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8.2021р.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Про підготовку та відзначення у 2021 році 50-річчя з дня засн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Озаринецького сільського будинку культури Могилів – Подільської  міської ради Могилів – Подільського району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ст.42 Закону України «Про місцеве самоврядування в Україні», на виконання Плану заходів з реалізації Програми організації та проведення державних та місцевих свят, відзначення знаменних і пам’ятних дат, та інших заходів на 2021р. Могилів-Подільською міською  радою Могилів –Подільського району Вінницької області затвердженого рішенням сесії від 23.12.2020 №43, з метою святкування  50-річчя з дня заснування Озаринецького сільського будинку культури Могилів – Подільської міської ради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</w:rPr>
        <w:t>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значити 28 серпня 2021 рок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0-річчя з дня заснування </w:t>
      </w:r>
      <w:r>
        <w:rPr>
          <w:rFonts w:cs="Times New Roman" w:ascii="Times New Roman" w:hAnsi="Times New Roman"/>
          <w:sz w:val="28"/>
          <w:szCs w:val="28"/>
        </w:rPr>
        <w:t>Озаринецького сільського будинку культури Могилів – Подільської  міської ради Могилів – Подільського району Вінниц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орити організаційний комітет з підготовки та відзначенн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0-річчя з дня заснування </w:t>
      </w:r>
      <w:r>
        <w:rPr>
          <w:rFonts w:cs="Times New Roman" w:ascii="Times New Roman" w:hAnsi="Times New Roman"/>
          <w:sz w:val="28"/>
          <w:szCs w:val="28"/>
        </w:rPr>
        <w:t>Озаринецького сільського будинку культури Могилів – Подільської  міської ради Могилів – Подільського району Вінниц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Додаток №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план заходів, присвячених відзначенню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0-річчя з дня заснування </w:t>
      </w:r>
      <w:r>
        <w:rPr>
          <w:rFonts w:cs="Times New Roman" w:ascii="Times New Roman" w:hAnsi="Times New Roman"/>
          <w:sz w:val="28"/>
          <w:szCs w:val="28"/>
        </w:rPr>
        <w:t>Озаринецького сільського будинку культури Могилів – Подільської  міської ради Могилів – Подільського району Вінниц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одаток №2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івникам управлінь, відділів, організацій та установ, причетним до виконання даного розпорядження, інформувати про виконання заходів управління мистецької політики і ресурсів Могилів-Подільської міської ра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 02 вересня 2021 р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585"/>
        <w:gridCol w:w="4037"/>
      </w:tblGrid>
      <w:tr>
        <w:trPr>
          <w:trHeight w:val="750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Міський голова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Геннадій ГЛУХМАНЮК</w:t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№1</w:t>
      </w:r>
    </w:p>
    <w:p>
      <w:pPr>
        <w:pStyle w:val="Style20"/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розпорядження</w:t>
      </w:r>
    </w:p>
    <w:p>
      <w:pPr>
        <w:pStyle w:val="Style20"/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іського голови    № 231-р</w:t>
      </w:r>
    </w:p>
    <w:p>
      <w:pPr>
        <w:pStyle w:val="Style20"/>
        <w:ind w:left="4962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ід « 17   » серпня 2021 р.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КЛА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ізаційного комітету з підготовки та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50-річчя з дня заснування </w:t>
      </w:r>
      <w:r>
        <w:rPr>
          <w:rFonts w:cs="Times New Roman" w:ascii="Times New Roman" w:hAnsi="Times New Roman"/>
          <w:b/>
          <w:sz w:val="28"/>
          <w:szCs w:val="28"/>
        </w:rPr>
        <w:t>Озаринецького сільського будинку культури Могилів – Подільської  міської ради Могилів – Подільського 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67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бодянюк М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уд Т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іння мистецької політики і ресурсі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тар В.І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 фінансово-економічного управління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біжа О.П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Могилів-Подільського районного управління  ГУ ДСНС України у Вінницькій області майор служби цивільного захис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алюк О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відділу інформаційної діяльності та комунікацій з громадськістю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енко Т.А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КП 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 Л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тор ПП «Слово Придністров’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ватова Н.П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лікар КУ «Могилів-Подільський МЦ ПМСД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довський В.О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Могилів-Подільського ВП ГУНП у Вінниц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йко С.В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КП «Муніципальна варт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ик П.І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роста Могилів – Подільської міської рад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чук Т.А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заринецького сільського будинку культури Могилів – Подільської міської ради Могилів – Подільського району Вінницької області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17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тецької політики і ресурсів</w:t>
        <w:tab/>
        <w:tab/>
        <w:tab/>
        <w:tab/>
        <w:t xml:space="preserve">       </w:t>
        <w:tab/>
        <w:t xml:space="preserve">       Тетяна ФЛУ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міського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питань діяльності виконавчих органів                       Михайло СЛОБОДЯНЮК</w:t>
      </w:r>
    </w:p>
    <w:p>
      <w:pPr>
        <w:pStyle w:val="Style20"/>
        <w:ind w:left="5670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даток №2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розпорядження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іського голови    № 231-р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 « 17  » серпня 2021 р.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заході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 підготовки та відзначенн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50-річчя з дня заснування </w:t>
      </w:r>
      <w:r>
        <w:rPr>
          <w:rFonts w:cs="Times New Roman" w:ascii="Times New Roman" w:hAnsi="Times New Roman"/>
          <w:b/>
          <w:sz w:val="28"/>
          <w:szCs w:val="28"/>
        </w:rPr>
        <w:t>Озаринецького сільського будинку культури Могилів – Подільської  міської ради Могилів – Подільського району Вінницької област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сти: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1. концерт до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50-річчя з дня засн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аринецького сільського будинку культури Могилів – Подільської  міської ради Могилів – Подільського району Вінницької області</w:t>
      </w:r>
      <w:r>
        <w:rPr/>
        <w:t>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20"/>
        <w:gridCol w:w="5380"/>
      </w:tblGrid>
      <w:tr>
        <w:trPr>
          <w:trHeight w:val="112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Серпень 2021 р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Управління мистецької політики і ресурсів міської ради</w:t>
            </w:r>
          </w:p>
        </w:tc>
      </w:tr>
    </w:tbl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офінансувати  концерт до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50-річчя з дня засн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аринецького сільського будинку культури Могилів – Подільської  міської ради Могилів – Подільського району Вінницької області</w:t>
      </w:r>
      <w:r>
        <w:rPr/>
        <w:t>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20"/>
        <w:gridCol w:w="5380"/>
      </w:tblGrid>
      <w:tr>
        <w:trPr>
          <w:trHeight w:val="112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ерпень 2021 р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інансово-економічне управління міської ради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абезпечити широке висвітлення </w:t>
      </w:r>
      <w:r>
        <w:rPr>
          <w:rFonts w:cs="Times New Roman" w:ascii="Times New Roman" w:hAnsi="Times New Roman"/>
          <w:sz w:val="28"/>
          <w:szCs w:val="28"/>
        </w:rPr>
        <w:t xml:space="preserve">концерту д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0-річчя з дня заснування </w:t>
      </w:r>
      <w:r>
        <w:rPr>
          <w:rFonts w:cs="Times New Roman" w:ascii="Times New Roman" w:hAnsi="Times New Roman"/>
          <w:sz w:val="28"/>
          <w:szCs w:val="28"/>
        </w:rPr>
        <w:t>Озаринецького сільського будинку культури Могилів – Подільської  міської ради Могилів – Подільського району Вінниц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20"/>
        <w:gridCol w:w="5380"/>
      </w:tblGrid>
      <w:tr>
        <w:trPr>
          <w:trHeight w:val="112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ерпень 2021 р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П  ПТНРЦ «Краян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 «Слово Придністров′я»;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ідділ інформаційної діяльності та комунікацій з громадськістю міської ради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675"/>
        <w:gridCol w:w="3434"/>
      </w:tblGrid>
      <w:tr>
        <w:trPr>
          <w:trHeight w:val="750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управління мистецької політики і ресурсі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ФЛУД</w:t>
            </w:r>
          </w:p>
        </w:tc>
      </w:tr>
      <w:tr>
        <w:trPr>
          <w:trHeight w:val="375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125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ступник міського голови  з питань діяльності виконавчих органі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ихайло СЛОБОДЯНЮ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character" w:styleId="Style17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46:00Z</dcterms:created>
  <dc:creator>Galina</dc:creator>
  <dc:description/>
  <cp:keywords/>
  <dc:language>en-US</dc:language>
  <cp:lastModifiedBy>Admin</cp:lastModifiedBy>
  <cp:lastPrinted>2021-08-16T09:25:00Z</cp:lastPrinted>
  <dcterms:modified xsi:type="dcterms:W3CDTF">2021-08-18T11:46:00Z</dcterms:modified>
  <cp:revision>2</cp:revision>
  <dc:subject/>
  <dc:title/>
</cp:coreProperties>
</file>