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ідготовку 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села Бронниці та села С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ст.42 Закону України «Про місцеве самоврядування в Україні», на виконання Плану заходів з реалізації Програми організації та проведення державних та місцевих свят, відзначення знаменних і пам’ятних дат, та інших заходів на 2021р. Могилів-Подільською міською  радою Могилів – Подільського району Вінницької області затвердженого рішенням сесії від 23.12.2020 №43, з метою святкування Днів села</w:t>
      </w:r>
      <w:r>
        <w:rPr>
          <w:rFonts w:cs="Times New Roman" w:ascii="Times New Roman" w:hAnsi="Times New Roman"/>
          <w:sz w:val="28"/>
          <w:szCs w:val="28"/>
        </w:rPr>
        <w:t>,-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Дні села 28 серпня 2021 року в Могилів-Подільській міській територіальній громаді Могилів-Подільського району Вінниц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орити організаційний комітет з підготовки та відзначення Дня села у Могилів-Подільській міській територіальній громаді Могилів-Подільського району Вінницької області. (Додаток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заходів, присвячених відзначенню Дня села у Могилів-Подільській міській територіальній громаді Могилів-Подільського району Вінницької області (Додаток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мистецької політики і ресурсів Могилів-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29 серпня 2021 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розпорядження покласти на заступника міського голови з питань діяльності виконавчих органів </w:t>
      </w:r>
      <w:r>
        <w:rPr/>
        <w:t>Слободянюка М.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№ 230-р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 17 » серпня 2021 р.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йного комітету з 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села Бронниці та села С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уд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мистецької політики і ресурсі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ар В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-економічного управління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біжа О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районного управління  ГУ ДСНС України у Вінницькій області майор служби цивільного зах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інформаційної діяльності та комунікацій з громадськістю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Т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КП 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 Л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ор ПП «Слово Придністров’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-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С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стова Г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дик Л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оста Могилів – Подільської міської рад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яжна Н.Л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ронницького сільського будинку культури Могилів – Подільської міської ради Могилів – Подільського району Вінницької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конний Андрій Юрій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клуб Садецького сільського клубу Могилів – Подільської міської ради Могилів – Подільського району Вінницької області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17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тецької політики і ресурсів</w:t>
        <w:tab/>
        <w:tab/>
        <w:tab/>
        <w:tab/>
        <w:t xml:space="preserve">       </w:t>
        <w:tab/>
        <w:t xml:space="preserve">       Тетяна ФЛУ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                      Михайло СЛОБОДЯНЮК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30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« 17  » серпня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захо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села Бронниці та села С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Docdata"/>
        <w:spacing w:before="0" w:after="160"/>
        <w:ind w:firstLine="567"/>
        <w:jc w:val="both"/>
        <w:rPr/>
      </w:pPr>
      <w:r>
        <w:rPr>
          <w:sz w:val="28"/>
          <w:szCs w:val="28"/>
          <w:lang w:val="uk-UA"/>
        </w:rPr>
        <w:tab/>
        <w:t>1.1.  День села 28 серпня 2021 року в Могилів-Подільській міській територіальній громаді Могилів-Подільського району Вінницької області, а саме: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с. Бронниця, 28.08.2021, 17:00 – 23:00, (стадіон біля амбулаторії с.Бронниця)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 Садки, 28.08.2021, 20:00 – 22:00, ( біля сільського клубу с.Садки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фінансувати Дні села </w:t>
      </w:r>
      <w:r>
        <w:rPr/>
        <w:t>в Могилів-Подільській міській територіальній громаді Могилів-Подільського району Вінницької області згідно вимог чинного законодавств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ер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інансово-економічне управління міської ради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безпечити широке висвітлення з підготовки 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я села Бронниці та села Садки у Могилів-Подільській міській територіальній громаді Могилів-Подільського району Вінницької області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ер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П  ПТНРЦ «Краян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 «Слово Придністров′я»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ідділ інформаційної діяльності та комунікацій з громадськістю міської ради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75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мистецької політики і ресурс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ФЛУД</w:t>
            </w:r>
          </w:p>
        </w:tc>
      </w:tr>
      <w:tr>
        <w:trPr>
          <w:trHeight w:val="37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5:00Z</dcterms:created>
  <dc:creator>Galina</dc:creator>
  <dc:description/>
  <cp:keywords/>
  <dc:language>en-US</dc:language>
  <cp:lastModifiedBy>Admin</cp:lastModifiedBy>
  <cp:lastPrinted>2021-08-16T11:33:00Z</cp:lastPrinted>
  <dcterms:modified xsi:type="dcterms:W3CDTF">2021-08-18T11:45:00Z</dcterms:modified>
  <cp:revision>2</cp:revision>
  <dc:subject/>
  <dc:title/>
</cp:coreProperties>
</file>