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38"/>
        <w:gridCol w:w="6215"/>
      </w:tblGrid>
      <w:tr>
        <w:trPr/>
        <w:tc>
          <w:tcPr>
            <w:tcW w:w="32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05.02.2021р.</w:t>
            </w:r>
          </w:p>
        </w:tc>
        <w:tc>
          <w:tcPr>
            <w:tcW w:w="238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                 № 23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Про вшанування подвигу учасників Революції гідно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а увічнення пам’яті Героїв Небесної Сотні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ind w:right="37" w:firstLine="284"/>
        <w:rPr>
          <w:lang w:val="uk-UA"/>
        </w:rPr>
      </w:pPr>
      <w:r>
        <w:rPr>
          <w:lang w:val="uk-UA"/>
        </w:rPr>
        <w:t xml:space="preserve">На виконання Указу Президента України  від 11 лютого 2015 р. № 69/2015 «Про вшанування подвигу учасників Революції гідності та увічнення пам’яті Героїв Небесної Сотні», керуючись ст.42 Закону України «Про місцеве самоврядування в Україні» та з метою увічнення великої людської, громадянської і національної відваги та самовідданості, сили духу і стійкості громадян, завдяки яким змінено хід історії нашої держави, гідного вшанування подвигу Героїв Небесної Сотні, які віддали своє життя під час Революції гідності (листопад 2013 року - лютий 2014 року), захищаючи ідеали демократії, відстоюючи права і свободи людини, європейське майбутнє України :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>1.</w:t>
        <w:tab/>
        <w:t>Створити  організаційний  комітет по  підготовці та відзначенню на території Могилів – Подільської ради Дня Героїв Небесної Сотні, згідно додатку №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</w:t>
        <w:tab/>
        <w:t>Затвердити  план заходів з  підготовки та  відзначення на території Могилів – Подільської ради Дня Героїв Небесної Сотні з урахуванням вимог законодавства щодо запобігання поширенню гострої респіраторної хвороби COVID-19,  згідно додатку № 2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до 22 лютого 2021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Контроль за виконанням ць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Геннадій ГЛУХМАНЮ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.СЛУЖАЛЮК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№  1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 розпорядження  міського голови </w:t>
      </w:r>
    </w:p>
    <w:p>
      <w:pPr>
        <w:pStyle w:val="Normal"/>
        <w:jc w:val="center"/>
        <w:rPr>
          <w:lang w:val="uk-UA"/>
        </w:rPr>
      </w:pPr>
      <w:r>
        <w:rPr/>
        <w:t xml:space="preserve">                                                                                </w:t>
      </w:r>
      <w:r>
        <w:rPr>
          <w:lang w:val="uk-UA"/>
        </w:rPr>
        <w:t>від  05.02.2021р.  № 23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ind w:right="32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Дня </w:t>
      </w:r>
      <w:r>
        <w:rPr>
          <w:b/>
          <w:bCs/>
          <w:lang w:val="uk-UA"/>
        </w:rPr>
        <w:t>Героїв Небесної Сотні</w:t>
      </w:r>
    </w:p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5808345" cy="5826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582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2803"/>
                              <w:gridCol w:w="5778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ободянюк М.В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410" w:leader="none"/>
                                      <w:tab w:val="left" w:pos="-1985" w:leader="none"/>
                                      <w:tab w:val="left" w:pos="-1843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ступник міського голови з питан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410" w:leader="none"/>
                                      <w:tab w:val="left" w:pos="-1985" w:leader="none"/>
                                      <w:tab w:val="left" w:pos="-1843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іяльності виконавчих органів, голова оргкоміте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ужалюк О.В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відділу інформаційної діяльності та комунікацій  з громадськіст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учерук О.Г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управління осві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луд.Т.В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2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управління мистецької полі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 ресурс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менко Т.А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ректор  ПП «ПТРЦ «Края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дон В.М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ректор медичного коледж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ячковський В.М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ректор монтажного-економічного коледж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азьмір В.А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иректор технолого-економічного коледжу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Цвєткова Е.Ф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ректор філії професійного ліцею сфери посл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убаль П.Г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а міської ради організації ветеранів Украї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нько І.М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управління з питань надзвичайних ситуацій, оборонної, мобілізаційної роботи та діяльності правоохоронних орган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охонець В.П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управління житлово-комунального господар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одовський В.О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ачальник Могилів-Подільсь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П ГУНП у Вінницькій області полковнику поліції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ойко С.В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Могилів-Подільського МКП «Муніципальна варт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рабун О.В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а Могилів-Подільської міської організації «Патріот України» (за згодо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458.8pt;mso-wrap-distance-left:9pt;mso-wrap-distance-right:9pt;mso-wrap-distance-top:0pt;mso-wrap-distance-bottom:0pt;margin-top:9.75pt;mso-position-vertical-relative:text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2803"/>
                        <w:gridCol w:w="5778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лободянюк М.В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410" w:leader="none"/>
                                <w:tab w:val="left" w:pos="-1985" w:leader="none"/>
                                <w:tab w:val="left" w:pos="-1843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ступник міського голови з питан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410" w:leader="none"/>
                                <w:tab w:val="left" w:pos="-1985" w:leader="none"/>
                                <w:tab w:val="left" w:pos="-1843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іяльності виконавчих органів, голова оргкоміте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лужалюк О.В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чальник відділу інформаційної діяльності та комунікацій  з громадськіст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учерук О.Г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чальник управління осві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луд.Т.В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2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чальник управління мистецької полі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і ресурс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менко Т.А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иректор  ПП «ПТРЦ «Края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дон В.М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ректор медичного коледжу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ячковський В.М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ректор монтажного-економічного коледж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зьмір В.А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иректор технолого-економічного коледжу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вєткова Е.Ф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ректор філії професійного ліцею сфери послу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убаль П.Г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а міської ради організації ветеранів Украї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нько І.М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чальник управління з питань надзвичайних ситуацій, оборонної, мобілізаційної роботи та діяльності правоохоронних органів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охонець В.П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чальник управління житлово-комунального господар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одовський В.О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ачальник Могилів-Подільсь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П ГУНП у Вінницькій області полковнику поліції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ойко С.В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чальник Могилів-Подільського МКП «Муніципальна варт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рабун О.В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а Могилів-Подільської міської організації «Патріот України» (за згодо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321" w:hanging="0"/>
        <w:rPr/>
      </w:pPr>
      <w:r>
        <w:rPr>
          <w:b/>
          <w:szCs w:val="24"/>
          <w:lang w:val="uk-UA"/>
        </w:rPr>
        <w:t xml:space="preserve">      </w:t>
      </w:r>
      <w:r>
        <w:rPr>
          <w:b/>
          <w:szCs w:val="24"/>
        </w:rPr>
        <w:t xml:space="preserve">Керуючий справами виконкому                              </w:t>
      </w:r>
      <w:r>
        <w:rPr>
          <w:b/>
          <w:szCs w:val="24"/>
          <w:lang w:val="uk-UA"/>
        </w:rPr>
        <w:t xml:space="preserve">              В.ВЕРБОВ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Додаток № 2 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 xml:space="preserve">  до розпорядження  міського  голови </w:t>
      </w:r>
    </w:p>
    <w:p>
      <w:pPr>
        <w:pStyle w:val="Normal"/>
        <w:jc w:val="right"/>
        <w:rPr>
          <w:color w:val="FF0000"/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 05.02.2021р.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>№</w:t>
      </w:r>
      <w:r>
        <w:rPr>
          <w:lang w:val="en-US"/>
        </w:rPr>
        <w:t> </w:t>
      </w:r>
      <w:r>
        <w:rPr/>
        <w:t xml:space="preserve"> </w:t>
      </w:r>
      <w:r>
        <w:rPr>
          <w:lang w:val="uk-UA"/>
        </w:rPr>
        <w:t>23-р</w:t>
      </w:r>
      <w:r>
        <w:rPr/>
        <w:t xml:space="preserve">       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 ЗАХОДІВ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з підготовки та відзначення Дня Героїв Небесної Сотні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ити організацію та проведення  покладання квітів, вінків, гірлянд за участю керівництва міста, громадських організацій, трудових колективів та молоді міста до стели Героям Небесної Сотні та загиблих в АТО. 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9.02.2021р. </w:t>
        <w:tab/>
        <w:tab/>
        <w:tab/>
        <w:tab/>
        <w:t xml:space="preserve">                       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Cs w:val="24"/>
          <w:lang w:val="uk-UA"/>
        </w:rPr>
        <w:t>управління мистецької політики і ресурсів</w:t>
      </w:r>
      <w:r>
        <w:rPr>
          <w:b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управління освіти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території міста приспустити Державний прапор України, обмежити проведення розважальних заходів, внести відповідні зміни до програм радіо та телебачення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right" w:pos="10080" w:leader="none"/>
        </w:tabs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20.02.20201р.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>управління мистецької політики і ресурсів;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П ПТРЦ «Краяни»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Керівникам закладів освіти і культури міста забезпечити проведення тематичних заходів, бесід про масові акції громадського протесту в Україні, що відбувалися у листопаді 2013 року - лютому 2014 року, та про їх учасників.</w:t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Протягом лютого 2021р.</w:t>
      </w:r>
      <w:r>
        <w:rPr>
          <w:sz w:val="26"/>
          <w:szCs w:val="26"/>
          <w:lang w:val="uk-UA"/>
        </w:rPr>
        <w:tab/>
        <w:tab/>
        <w:t xml:space="preserve">    </w:t>
        <w:tab/>
        <w:tab/>
        <w:tab/>
        <w:t xml:space="preserve">        </w:t>
      </w:r>
      <w:r>
        <w:rPr>
          <w:b/>
          <w:sz w:val="26"/>
          <w:szCs w:val="26"/>
          <w:lang w:val="uk-UA"/>
        </w:rPr>
        <w:t>управління мистецької політики і ресурсів;</w:t>
      </w:r>
    </w:p>
    <w:p>
      <w:pPr>
        <w:pStyle w:val="Normal"/>
        <w:tabs>
          <w:tab w:val="clear" w:pos="708"/>
          <w:tab w:val="left" w:pos="0" w:leader="none"/>
          <w:tab w:val="left" w:pos="345" w:leader="none"/>
          <w:tab w:val="right" w:pos="1008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заклади фахової передвищої освіти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освіти.</w:t>
      </w:r>
    </w:p>
    <w:p>
      <w:pPr>
        <w:pStyle w:val="Normal"/>
        <w:ind w:left="360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Вжити заходів щодо організації охорони громадського порядку під час проведення заходів.</w:t>
      </w:r>
    </w:p>
    <w:p>
      <w:pPr>
        <w:pStyle w:val="Normal"/>
        <w:tabs>
          <w:tab w:val="clear" w:pos="708"/>
          <w:tab w:val="left" w:pos="645" w:leader="none"/>
          <w:tab w:val="right" w:pos="10080" w:leader="none"/>
        </w:tabs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19-20.02.2021р.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Управління з питань надзвичайних ситуацій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П ГУНП у Вінницькій області.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висвітлення заходів, присвячених увічненню пам’яті Героїв Небесної Сотні.</w:t>
      </w:r>
    </w:p>
    <w:p>
      <w:pPr>
        <w:pStyle w:val="Normal"/>
        <w:tabs>
          <w:tab w:val="clear" w:pos="708"/>
          <w:tab w:val="left" w:pos="709" w:leader="none"/>
          <w:tab w:val="right" w:pos="10080" w:leader="none"/>
        </w:tabs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Лютий   2021р.                                                               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ind w:left="360" w:hanging="0"/>
        <w:jc w:val="right"/>
        <w:rPr/>
      </w:pPr>
      <w:r>
        <w:rPr>
          <w:b/>
          <w:sz w:val="26"/>
          <w:szCs w:val="26"/>
          <w:lang w:val="uk-UA"/>
        </w:rPr>
        <w:t>ПП ПТРЦ «Краяни»</w:t>
      </w:r>
    </w:p>
    <w:p>
      <w:pPr>
        <w:pStyle w:val="Normal"/>
        <w:ind w:left="360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b/>
          <w:szCs w:val="24"/>
          <w:lang w:val="uk-UA"/>
        </w:rPr>
        <w:t xml:space="preserve">      </w:t>
      </w:r>
      <w:r>
        <w:rPr>
          <w:b/>
          <w:szCs w:val="24"/>
        </w:rPr>
        <w:t xml:space="preserve">Керуючий справами виконкому                                       </w:t>
      </w:r>
      <w:r>
        <w:rPr>
          <w:b/>
          <w:szCs w:val="24"/>
          <w:lang w:val="uk-UA"/>
        </w:rPr>
        <w:t xml:space="preserve">          В.ВЕРБОВИЙ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  <w:t xml:space="preserve"> </w:t>
      </w:r>
    </w:p>
    <w:sectPr>
      <w:type w:val="nextPage"/>
      <w:pgSz w:w="11906" w:h="16838"/>
      <w:pgMar w:left="156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44:00Z</dcterms:created>
  <dc:creator>Машбюро</dc:creator>
  <dc:description/>
  <cp:keywords/>
  <dc:language>en-US</dc:language>
  <cp:lastModifiedBy>Admin</cp:lastModifiedBy>
  <cp:lastPrinted>2021-02-05T09:36:00Z</cp:lastPrinted>
  <dcterms:modified xsi:type="dcterms:W3CDTF">2021-02-10T13:44:00Z</dcterms:modified>
  <cp:revision>2</cp:revision>
  <dc:subject/>
  <dc:title/>
</cp:coreProperties>
</file>