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8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городження з нагоди 30-ї річниці Дня незалежності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на виконання Указу Президента України «Про відзначення 30-ї річниці Незалежності України»  від 21.10.2020 року №459/2020, враховуючи клопотання керівників установ, підприємств та організацій</w:t>
      </w:r>
      <w:r>
        <w:rPr>
          <w:sz w:val="28"/>
          <w:szCs w:val="28"/>
          <w:lang w:val="uk-UA"/>
        </w:rPr>
        <w:t xml:space="preserve"> Могилів-Подільської міської територіальної громади </w:t>
      </w:r>
      <w:r>
        <w:rPr>
          <w:sz w:val="26"/>
          <w:szCs w:val="26"/>
          <w:lang w:val="uk-UA"/>
        </w:rPr>
        <w:t xml:space="preserve">та з нагоди відзначення </w:t>
      </w:r>
      <w:r>
        <w:rPr>
          <w:sz w:val="28"/>
          <w:szCs w:val="28"/>
          <w:lang w:val="uk-UA"/>
        </w:rPr>
        <w:t>30-ї річниці Дня незалежності Україн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Нагородити грамотами Могилів-Подільської міської ради представників громадськості Могилів-Подільської міської територіальної громади з нагоди відзначення 30-ї річниці Дня незалежності України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Виділити кошти на нагородження в сумі 18292 грн. 80 коп.(Вісімнадцять тисяч двісті дев’яносто дві гривні, 80 коп.), згідно з додатком №2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Фінансово-економічному управлінню міської ради (Ротар В.І.) профінансувати витрати, пов’язані з виділенням коштів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ПКВК 0210180 КЕКВ 2282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в сумі 18292 грн..80 коп.(Вісімнадцять тисяч двісті дев’яносто дві гривні, 80 коп.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а М.В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Контроль за </w:t>
      </w:r>
      <w:r>
        <w:rPr>
          <w:sz w:val="26"/>
          <w:szCs w:val="26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игор’єва О.В.</w:t>
      </w: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Додаток №1</w:t>
        <w:tab/>
        <w:tab/>
        <w:tab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26"/>
          <w:szCs w:val="26"/>
          <w:lang w:val="uk-UA"/>
        </w:rPr>
        <w:t>до  розпорядження міського голови</w:t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>від 17.08.2021р._№_229-р_________</w:t>
      </w:r>
    </w:p>
    <w:p>
      <w:pPr>
        <w:pStyle w:val="Normal"/>
        <w:rPr/>
      </w:pPr>
      <w:r>
        <w:rPr>
          <w:color w:val="FF0000"/>
          <w:sz w:val="26"/>
          <w:szCs w:val="26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 громадськості Могилів-Подільської міської територіальної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нагородження грамотами Могилів-Подільської міської р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нагоди 30-ї річниці Дня незалежності України 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а медична сестра КНП «Могилів – Подільський міський центр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ко Тетяна Михай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Молодіжної ради Могилів – 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щук Вікторія Леонід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рятувальник 12 ДПРЧ м. Могилів – Подільський, старший прапорщик служби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Володимир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сержант, інструктор відділення рекрутингу та комплектування Могилів – Подільського РТЦ комплектування та соціальної підтрим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жинський Артур Геннад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 ЗС України, головний спеціаліст відділу призову Могилів – Подільського РТЦ комплектування та соціальної підтрим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ук Сергій Фед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лейтенант поліції, начальник сектору дізнання Могилів-Подільського РВП ГУ Національної поліції у Вінниц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ова Олена Серг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зразкової дитячої студії дизайну та прикладного мистецтва «Дивосвіт» Могилів-Подільського міського Центру народної творч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а Яна Олег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викладач відділу образотворчого мистецтва Могилів-Подільської мистецької шко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арський Юрій Дамаз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ступник директора з навчально-виховної роботи Ліцею №1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огилева-Подільсь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ідик Оле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Михайлівн</w:t>
            </w: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директора з виховної роботи Озаринецької </w:t>
            </w: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ередньої загальноосвітньої школи І-ІІІ ступенів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вальов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Світла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Анатоліївн</w:t>
            </w: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Учитель фізичної культури Гімназії №5 м. Могилева-Подільського Вінницької облас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паркий Євгеній Станіслав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пускник НВК №3, відмінник навч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нюк Даниїл Романов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пектор прикордонної служби 3 категорії-водій відділення інспекторів прикордонної служби «Могилів-Подільський» (тип А), старший сержа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илів-Подільського прикордонного загону ім..Героя України старшого лейтенанта Вячеслава Семе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к В’ячеслав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спектор прикордонної служби </w:t>
            </w:r>
            <w:r>
              <w:rPr/>
              <w:t>2</w:t>
            </w:r>
            <w:r>
              <w:rPr>
                <w:lang w:val="uk-UA"/>
              </w:rPr>
              <w:t xml:space="preserve"> категорії-механік водій 1-го відділення інспекторів прикордонної служби (тип С) , старший сержа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илів-Подільського прикордонного загону ім..Героя України старшого лейтенанта Вячеслава Семе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єдов Олександр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 складу відділення технічного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Юрій Олекс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повідальний виконавець відділу комплектування, прапорщик Могилів-Подільського прикордонного загону ім..Героя України старшого лейтенанта В’ячеслава Семе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яга Віталій О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відділенням, лікар-хірург серцево-судинного відділення рентгеноендоваскулярної хірургії  КНП «Могилів-Подільська ОЛІ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ур Олег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ізор КНП «Могилів-Подільська ОЛІ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іцький Володимир Уля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ан війни в Афганіста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єка Володимир Григ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ан війни в Афганістані, учасник А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чук Дмитро Як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 Сергій Васильоі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анський Сергій Павл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роцький Ярослав Вячеслав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орних Станіслав Серг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 Вадим Ростислав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н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Володимир Пе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бець Федір Як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 Олег О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н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белюк Алла Олекс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П «Червоняк Ю.М.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як Юрій Миколайович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Керуючий справами виконкому          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ний спеціаліст відділу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/>
      </w:pPr>
      <w:r>
        <w:rPr>
          <w:sz w:val="22"/>
          <w:szCs w:val="22"/>
          <w:lang w:val="uk-UA"/>
        </w:rPr>
        <w:t>Оксана Григор’є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№2</w:t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26"/>
          <w:szCs w:val="26"/>
          <w:lang w:val="uk-UA"/>
        </w:rPr>
        <w:t>від 17.08.2021р. № 229-р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писок громадськості Могилів-Подільської міської територіальної громади для грошової винагороди з нагоди 30-ї річниці Дня незалежності України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127"/>
        <w:gridCol w:w="1133"/>
        <w:gridCol w:w="9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а медична сестра КНП «Могилів – Подільський міський центр ПМС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ко Тетяна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Молодіжної ради Могилів – Поді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щук Вікторія Леонід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рятувальник 12 ДПРЧ м. Могилів – Подільський, старший прапорщик служби цивільного захи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Володимир Василь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сержант, інструктор відділення рекрутингу та комплектування Могилів – Подільського РТЦ комплектування та соціальної підтрим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жинський Артур Геннаді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 ЗС України, головний спеціаліст відділу призову Могилів – Подільського РТЦ комплектування та соціальної підтрим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ук Сергій Фед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лейтенант поліції, начальник сектору дізнання Могилів-Подільського РВП ГУ Національної поліції у Вінницькій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ова Олена Сергії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зразкової дитячої студії дизайну та прикладного мистецтва «Дивосвіт» Могилів-Подільського міського Центру народної творч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а Яна Олегі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викладач відділу образотворчого мистецтва Могилів-Подільської мистецької шко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арський Юрій Дамазі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ступник директора з навчально-виховної роботи Ліцею №1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огилева-Подільсь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ідик Оле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Михайлівн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директора з виховної роботи Озаринецької </w:t>
            </w: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ередньої загальноосвітньої школи І-ІІІ ступенів Могилів-Поді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вальов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Світла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Анатоліївн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Учитель фізичної культури Гімназії №5 м. Могилева-Подільського Вінницької област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паркий Євгеній Станіслав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пускник НВК №3, відмінник навч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Щербанюк Даниїл Роман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пектор прикордонної служби 3 категорії-водій відділення інспекторів прикордонної служби «Могилів-Подільський» (тип А), старший сержан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огилів-Подільського прикордонного загону ім..Героя України старшого лейтенанта В’ячеслава Семе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к В’ячеслав Іван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спектор прикордонної служби </w:t>
            </w:r>
            <w:r>
              <w:rPr/>
              <w:t>2</w:t>
            </w:r>
            <w:r>
              <w:rPr>
                <w:lang w:val="uk-UA"/>
              </w:rPr>
              <w:t xml:space="preserve"> категорії, механік-водій 1-го відділення інспекторів прикордонної служби (тип С) , старший сержа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илів-Подільського прикордонного загону ім..Героя України старшого лейтенанта Вячеслава Семе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єдов Олександр Василь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 складу відділення технічного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Юрій Олексі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повідальний виконавець відділу комплектування, прапорщик Могилів-Подільського прикордонного загону ім..Героя України старшого лейтенанта Вячеслава Семе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яга Віталій Олександ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відділенням, лікар-хірург серцево-судинного відділення рентгеноендоваскулярної хірургії  КНП «Могилів-Подільська ОЛІ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ур Олег Микола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ізор КНП «Могилів-Подільська ОЛІ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іцький Володимир Улян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ан війни в Афганіста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єка Володимир Григ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ан війни в Афганістані, учасник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чук Дмитро Як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 Сергій Васильоі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анський Сергій Павл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роцький Ярослав Вячеслав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орних Станіслав Сергі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 Вадим Ростислав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н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Володимир Пет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бець Федір Як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 Олег Олександ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н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белюк Алла Олексії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«Червоняк Ю.М.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як Юрій Микола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18292,8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292,8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500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ний спеціаліст відділу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/>
      </w:pPr>
      <w:r>
        <w:rPr>
          <w:sz w:val="22"/>
          <w:szCs w:val="22"/>
          <w:lang w:val="uk-UA"/>
        </w:rPr>
        <w:t>та комунікацій з громадськістю   Оксана Григор’є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44:00Z</dcterms:created>
  <dc:creator>MPMR_1</dc:creator>
  <dc:description/>
  <cp:keywords/>
  <dc:language>en-US</dc:language>
  <cp:lastModifiedBy>Admin</cp:lastModifiedBy>
  <cp:lastPrinted>2021-08-17T08:31:00Z</cp:lastPrinted>
  <dcterms:modified xsi:type="dcterms:W3CDTF">2021-08-18T11:44:00Z</dcterms:modified>
  <cp:revision>2</cp:revision>
  <dc:subject/>
  <dc:title/>
</cp:coreProperties>
</file>