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>
          <w:trHeight w:val="567" w:hRule="atLeast"/>
        </w:trPr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08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 виділення коштів на відзначення 30-ї річниці Незалежності України, Дня Державного прапора України та Дня міста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. 42 Закону України «Про місцеве самоврядування в Україні» , на виконання розпорядження від 12.07.2021 р. №200-р «Про відзначення 30-ї річниці Незалежності України, Дня Державного прапора України та Дня міста »,-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Фінансово-економічному управлінню міської ради (Ротар В.І.)  профінансувати кошти на придбання товарів по КПК 1014082 КЕКВ 2282  </w:t>
      </w:r>
      <w:r>
        <w:rPr/>
        <w:t>в сумі 360 000 (триста шістдесят тисяч грн..00)</w:t>
      </w:r>
    </w:p>
    <w:p>
      <w:pPr>
        <w:pStyle w:val="Normal"/>
        <w:jc w:val="both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Контроль за виконанням  даного 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585"/>
        <w:gridCol w:w="4037"/>
      </w:tblGrid>
      <w:tr>
        <w:trPr>
          <w:trHeight w:val="750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Міський голова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Геннадій ГЛУХМАНЮ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.Флуд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43:00Z</dcterms:created>
  <dc:creator>Admin</dc:creator>
  <dc:description/>
  <cp:keywords/>
  <dc:language>en-US</dc:language>
  <cp:lastModifiedBy>Admin</cp:lastModifiedBy>
  <cp:lastPrinted>2020-08-18T08:15:00Z</cp:lastPrinted>
  <dcterms:modified xsi:type="dcterms:W3CDTF">2021-08-18T11:43:00Z</dcterms:modified>
  <cp:revision>2</cp:revision>
  <dc:subject/>
  <dc:title> </dc:title>
</cp:coreProperties>
</file>