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763"/>
        <w:gridCol w:w="2485"/>
      </w:tblGrid>
      <w:tr>
        <w:trPr/>
        <w:tc>
          <w:tcPr>
            <w:tcW w:w="310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2.08.2021р.</w:t>
            </w:r>
          </w:p>
        </w:tc>
        <w:tc>
          <w:tcPr>
            <w:tcW w:w="376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24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6-р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6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8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 змін   до  бюджету Могилів-Подільської міської територіальної  громади Могилів-Подільського району Вінницької області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 2021 рік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ind w:hanging="0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42 Закону  України «Про  місцеве  самоврядування в                Україні»,  ст. 23   Бюджетного  кодексу  України,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ішенням  2 сесії міської  ради  8  скликанн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ід 23.12.2020р. №6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Про  бюджет Могилів-Подільської міської територіальної громади Могилів-Подільського району Вінницької області на 2021 рік»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ідповідно до рішення 11 сесії 8 скликання №357 від 25 червня 2021 року Мурованокуриловецької селищної ради Могилів-Подільського району Вінницької області, Повідомлення Державної казначейської служби України №31 від 20.07.2021 року, розпорядження Голови облдержадміністрації від 02 серпня 2021 року №578, листа Департаменту фінансів Вінницької ОДА від 03.08.2021 рок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Збільшити загальний фонд бюджету міської територіальної громади по доходах : </w:t>
      </w:r>
    </w:p>
    <w:p>
      <w:pPr>
        <w:pStyle w:val="Normal"/>
        <w:tabs>
          <w:tab w:val="clear" w:pos="708"/>
          <w:tab w:val="left" w:pos="2921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по КБКД 41035500 «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» на суму 2225000 грн.;</w:t>
      </w:r>
    </w:p>
    <w:p>
      <w:pPr>
        <w:pStyle w:val="Normal"/>
        <w:tabs>
          <w:tab w:val="clear" w:pos="708"/>
          <w:tab w:val="left" w:pos="2921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о КБКД 41053900 «Інші субвенції з місцевого бюджету» на суму 27653 грн.,а саме: - субвенція з Мурованокуриловецької селищної ради   на  суму 15000 грн.;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субвенція з обласного бюджету на компенсаційні виплати за пільговий проїзд окремих категорій громадян на міжміських внутрішньо обласних маршрутах загального користування на суму 12653 грн;</w:t>
      </w:r>
    </w:p>
    <w:p>
      <w:pPr>
        <w:pStyle w:val="Normal"/>
        <w:tabs>
          <w:tab w:val="clear" w:pos="708"/>
          <w:tab w:val="left" w:pos="2921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-  по КБКД  41051400 «Субвенція з державного бюджету місцевим бюджетам на забезпечення якісної , сучасної та доступної загальної середньої 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віти «Нова українська школа»   на суму 1291535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Збільшити загальний фонд бюджету міської територіальної громади по видатках:</w:t>
      </w:r>
    </w:p>
    <w:p>
      <w:pPr>
        <w:pStyle w:val="Normal"/>
        <w:tabs>
          <w:tab w:val="clear" w:pos="708"/>
          <w:tab w:val="left" w:pos="2921" w:leader="none"/>
        </w:tabs>
        <w:jc w:val="both"/>
        <w:rPr/>
      </w:pPr>
      <w:r>
        <w:rPr>
          <w:rFonts w:eastAsia="Calibri"/>
          <w:sz w:val="28"/>
          <w:szCs w:val="28"/>
        </w:rPr>
        <w:t>- по КПКВ 1217540 КЕКВ 2240 на суму 2225000 грн;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 КПКВ 0813033 КЕКВ 2610 на суму 12653 грн;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 КПКВ 0218120 КЕКВ 2610 на суму 15000 грн;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 КПКВ 0611021 КЕКВ 2240 на суму 25605 грн;</w:t>
      </w:r>
    </w:p>
    <w:p>
      <w:pPr>
        <w:pStyle w:val="Normal"/>
        <w:tabs>
          <w:tab w:val="clear" w:pos="708"/>
          <w:tab w:val="left" w:pos="2921" w:leader="none"/>
        </w:tabs>
        <w:jc w:val="both"/>
        <w:rPr/>
      </w:pPr>
      <w:r>
        <w:rPr>
          <w:rFonts w:eastAsia="Calibri"/>
          <w:sz w:val="28"/>
          <w:szCs w:val="28"/>
        </w:rPr>
        <w:t>- по КПКВ 0611021 КЕКВ 2250 на суму 248392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Збільшити спеціальний фонд бюджету міської територіальної громади по КПКВ 0611021 КЕКВ 3110 на суму 1017538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 Дане  розпорядження підлягає  затвердженню  на  черговій  сесії     міської 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онтроль  за  виконанням  даного  розпорядження   залишаю за собо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Геннадій ГЛУХМАНЮ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ідг. Ротар В.І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eastAsia="Arial Unicode MS" w:cs="Bookman Old Style"/>
      <w:sz w:val="27"/>
      <w:szCs w:val="27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28:00Z</dcterms:created>
  <dc:creator>Alena</dc:creator>
  <dc:description/>
  <cp:keywords/>
  <dc:language>en-US</dc:language>
  <cp:lastModifiedBy>Admin</cp:lastModifiedBy>
  <cp:lastPrinted>2021-08-06T10:45:00Z</cp:lastPrinted>
  <dcterms:modified xsi:type="dcterms:W3CDTF">2021-08-12T09:28:00Z</dcterms:modified>
  <cp:revision>2</cp:revision>
  <dc:subject/>
  <dc:title/>
</cp:coreProperties>
</file>