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245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08.2021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5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 ст. 42 Закону України «Про  місцеве  самоврядування  в Україні»,  рішенням 2 сесії міської ради 8 скликання від 23.12.2020р. № 31 «Про затвердження міської Програми «Соціальний захист та соціальне забезпечення громадян на 2021 рік»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ішенням 4 сесії міської ради 8 скликання від 18.02.2021р. № 91 « Про внесення змін до рішення 2 сесії міської ради 8 скликання від 23.12.2020р. № 31», 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  39 «Про затвердж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огилів-Подільського району Вінницької області», відповідно Протоколу № 13 від 06.08.2021 р. засідання Коміс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ільського, згідно дода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Фінансово - економічному управлінню (Ротар В.І.) міської ради профінансувати витрати, пов’язані з   наданням матеріальної допомоги по КПКВ 0213242  КЕКВ 2730 в сумі  90 500,00 грн. дев’яносто  тисяч п’ятсот  гривень 00 коп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.: О. Служалю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12.08.2021р. № 225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ru-RU"/>
        </w:rPr>
        <w:t xml:space="preserve">на надання матеріальної допомоги жителям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 xml:space="preserve">Могилів-Подільської міської територіальної громади  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31"/>
        <w:gridCol w:w="2188"/>
        <w:gridCol w:w="1701"/>
        <w:gridCol w:w="2552"/>
        <w:gridCol w:w="1276"/>
      </w:tblGrid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ізвище, ім'я, по-батьков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ерія та номер паспор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дентифікаційн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ичина надання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рахована сума, грн</w:t>
            </w:r>
          </w:p>
        </w:tc>
      </w:tr>
      <w:tr>
        <w:trPr>
          <w:trHeight w:val="3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1.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3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дитини -інвалі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лікува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3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алід АТО ІІІ гр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3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еріальне станови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дино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лікува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 лікування дитини (цуко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оховання с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дитини-інвалі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оховання чолові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після опер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після опер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оховання чолові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0</w:t>
            </w:r>
          </w:p>
        </w:tc>
      </w:tr>
      <w:tr>
        <w:trPr>
          <w:trHeight w:val="1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алід 2 г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лікува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охо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же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4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лікува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лікува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ом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90 500  </w:t>
      </w:r>
      <w:r>
        <w:rPr>
          <w:rFonts w:cs="Times New Roman" w:ascii="Times New Roman" w:hAnsi="Times New Roman"/>
          <w:b/>
          <w:sz w:val="28"/>
          <w:szCs w:val="28"/>
        </w:rPr>
        <w:t>грн.00 коп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 виконкому                                 Володимир ВЕРБОВИЙ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27:00Z</dcterms:created>
  <dc:creator>Admin</dc:creator>
  <dc:description/>
  <cp:keywords/>
  <dc:language>en-US</dc:language>
  <cp:lastModifiedBy>Admin</cp:lastModifiedBy>
  <cp:lastPrinted>2021-08-09T13:06:00Z</cp:lastPrinted>
  <dcterms:modified xsi:type="dcterms:W3CDTF">2021-08-12T09:32:00Z</dcterms:modified>
  <cp:revision>3</cp:revision>
  <dc:subject/>
  <dc:title/>
</cp:coreProperties>
</file>