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08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: розміщення соціальної реклами, друк постерів та сітілайтів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Ротар В.І) профінансувати кошти на надання послуг по КПКВК 0210180 КЕКВ 2282  в сумі  4152,00 грн. (чотири тисячі сто п’ятдесят дві гривні 00 коп.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>Начальнику відділу бухгалтерського обліку та звітності апарату міської ради та виконкому (Куйбіда М.В.) провести  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    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6:00Z</dcterms:created>
  <dc:creator>Admin</dc:creator>
  <dc:description/>
  <cp:keywords/>
  <dc:language>en-US</dc:language>
  <cp:lastModifiedBy>Admin</cp:lastModifiedBy>
  <cp:lastPrinted>2021-08-09T14:48:00Z</cp:lastPrinted>
  <dcterms:modified xsi:type="dcterms:W3CDTF">2021-08-12T09:26:00Z</dcterms:modified>
  <cp:revision>2</cp:revision>
  <dc:subject/>
  <dc:title> </dc:title>
</cp:coreProperties>
</file>