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245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8.2021р.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2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ідзначення  Дня пам’яті  захисників України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які загинули в боротьбі за незалежність, суверенітет і територіальну цілісність України у Могилів-Подільській громад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ст. 42 Закону України «Про місцеве самоврядування в Україні», на виконання Указу Президента України від 23 серпня 2019 року № 621/2019 «Про День пам’яті захисників України, які загинули в боротьбі за незалежність, суверенітет і територіальну цілісність України»,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порядження Кабінету Міністрів України від 09 червня 2021 року № 614-р «Про заходи з відзначення у 2021 році Дня пам’яті захисників України, які загинули в боротьбі за незалежність, суверенітет і територіальну цілісність України», на виконання розпорядження голови облдержадміністрації «Про відзначення Дня пам’яті захисників України, які загинули в  боротьбі за незалежність, суверенітет і територіальну цілісність України» від 01 липня 2021 року № 534 та з метою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у суспільстві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заходи з підготовки та відзначення у громаді Дня пам’яті захисників України, які загинули в  боротьбі за незалежність, суверенітет і територіальну цілісність України (далі – заходи), що додаються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ам установ, підприємств та структурних підрозділів міської ради,     причетним до виконання заходів з підготовки та відзначення Дня пам’яті  захисників України,  які загинули в боротьбі за незалежність, суверенітет і територіальну цілісність України у Могилів-Подільській громаді до 31.08.2021 р. проінформувати відділ інформаційної діяльності та комунікацій з громадськістю про проведену роботу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цього розпорядження залишаю за собо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                                                            Геннадій ГЛУХМАНЮК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Ольга Служалю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від  09.08.2021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222-р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                                  </w:t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З А Х О Д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з підготовки та відзна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ня пам’яті  захисників України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які загинули в боротьбі за незалежність, суверенітет і територіальну цілісність України у Могилів-Подільській громаді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Забезпечити підготовку та проведення заходів для вшанування пам’яті захисників України, які загинули в боротьбі за незалежність, суверенітет і територіальну цілісність України за участю керівництва міста та району, членів сімей загиблих захисників України, учасників АТО/ООС, установ, організацій міста, молоді та громадськості.</w:t>
      </w:r>
    </w:p>
    <w:p>
      <w:pPr>
        <w:pStyle w:val="Style19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ротягом серпня 2021 року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 мистецької політики і ресурсів,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ГО «Патріот України»(за згодою)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 військово-історичне товариство  «Дністер»(</w:t>
      </w:r>
      <w:r>
        <w:rPr>
          <w:rFonts w:cs="Times New Roman" w:ascii="Times New Roman" w:hAnsi="Times New Roman"/>
          <w:sz w:val="26"/>
          <w:szCs w:val="26"/>
          <w:lang w:val="uk-UA"/>
        </w:rPr>
        <w:t>за згодою)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огилів-Подільський прикордонний загін (за згодою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ий комісар Могилів-Подільського  об’єдна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територіального центру комплект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соціальної підтримки (за згодою)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2.Провести:</w:t>
      </w:r>
    </w:p>
    <w:p>
      <w:pPr>
        <w:pStyle w:val="Normal"/>
        <w:shd w:fill="FFFFFF" w:val="clear"/>
        <w:spacing w:lineRule="auto" w:line="240" w:before="0" w:after="215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1) урочисте покладання квітів та  мітинг-реквієм, до пам’ятників, пам’ятних знаків загиблим в АТО (ООС) з нагоди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9 серпня 2021 року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215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2) національно-патріотичні тематичні заходи у закладах освіти та культури із залученням ветеранів війни – учасників антитерористичної операції.          </w:t>
      </w:r>
    </w:p>
    <w:p>
      <w:pPr>
        <w:pStyle w:val="Normal"/>
        <w:shd w:fill="FFFFFF" w:val="clear"/>
        <w:spacing w:lineRule="auto" w:line="240" w:before="0" w:after="2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ротягом серпня–вересня 2021 року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іння освіти;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клади фахової передвищої освіти;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управління  мистецької  політики і ресурсі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2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3) зустрічі з членами сімей загиблих захисників України з метою виявлення та вирішення проблемних питань їх соціального забезпечення та вжиття заходів для їх вирішення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       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остійно                                                                  Управління соціального захист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3.Сприяти використанню під час заходів елемента одягу – стилізованого знака пам’яті «Сонях»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right" w:pos="97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ab/>
        <w:tab/>
        <w:t xml:space="preserve">29 серпня 2021 року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spacing w:before="0" w:after="0"/>
        <w:ind w:right="-143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       </w:t>
        <w:tab/>
        <w:t xml:space="preserve">   та комунікацій з громадськістю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Забезпечити:</w:t>
      </w:r>
    </w:p>
    <w:p>
      <w:pPr>
        <w:pStyle w:val="Normal"/>
        <w:shd w:fill="FFFFFF" w:val="clear"/>
        <w:spacing w:lineRule="auto" w:line="240" w:before="0" w:after="2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1)  упорядкування пам’ятників, пам’ятних знаків, місць поховань захисників України,     які загинули у боротьбі за незалежність, суверенітет і територіальну цілісність України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 28 серпня 2021 року                                                                          Управління ЖКГ;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КП «Житловокомунгосп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2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2)  охорону громадського порядку та дотримання вимог з безпеки дорожнього руху, медичного заходів з відзначення Дня пам’яті захисників України, які загинули у боротьбі за незалежність, суверенітет і територіальну цілісність України у місцях їх проведення.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9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пня 2021 року                                                 Управління з питань надзвичайн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итуацій міської ради;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огилів-Подільський ВРП  ГУНП у Вінницькій обл.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КУ «Могилів-Подільський МЦ ПМСД»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П «Муніципальна варта»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2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3) широке висвітлення у засобах масової інформації інформації з підготовки та   проведення заходів із вшанування пам’яті захисників України, які  загинули в боротьбі за незалежність, суверенітет і територіальну цілісність України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Серпень 2021 року                                                 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 комунікацій з громадськістю;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>КП «ПТРЦ «Краян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риспустити Державний Прапор України </w:t>
      </w:r>
      <w:r>
        <w:rPr>
          <w:rFonts w:cs="Times New Roman" w:ascii="Times New Roman" w:hAnsi="Times New Roman"/>
          <w:color w:val="1B1D1F"/>
          <w:sz w:val="26"/>
          <w:szCs w:val="26"/>
          <w:shd w:fill="FFFFFF" w:val="clear"/>
          <w:lang w:val="uk-UA"/>
        </w:rPr>
        <w:t>на будівлях виконавчих органів та комунальних підприємств, установ Могилів-Подільської міської рад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9 серпня  2021 року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Відділ інформаційної діяльності 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комунікацій з громадськістю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Обмежити проведення розважальних заходів. </w:t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9 серпня 2021 року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        та комунікацій з громадськістю;</w:t>
      </w:r>
    </w:p>
    <w:p>
      <w:pPr>
        <w:pStyle w:val="Style19"/>
        <w:tabs>
          <w:tab w:val="clear" w:pos="708"/>
          <w:tab w:val="left" w:pos="690" w:leader="none"/>
          <w:tab w:val="right" w:pos="10206" w:leader="none"/>
        </w:tabs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Normal"/>
        <w:shd w:fill="FFFFFF" w:val="clear"/>
        <w:spacing w:lineRule="auto" w:line="240" w:before="0" w:after="215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 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Рекомендувати керівникам релігійних організацій провести поминальні та заупокійні панахиди і богослужіння у храмах за героїв, які загинули в боротьбі за незалежність, суверенітет і територіальну цілісність Україн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 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9 серпня  2021 року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Відділ інформаційної діяльності 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комунікацій з громадськістю.</w:t>
      </w:r>
    </w:p>
    <w:p>
      <w:pPr>
        <w:pStyle w:val="Normal"/>
        <w:shd w:fill="FFFFFF" w:val="clear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ерую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авами виконкому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42:00Z</dcterms:created>
  <dc:creator>Admin</dc:creator>
  <dc:description/>
  <cp:keywords/>
  <dc:language>en-US</dc:language>
  <cp:lastModifiedBy>Admin</cp:lastModifiedBy>
  <cp:lastPrinted>2021-08-26T08:45:00Z</cp:lastPrinted>
  <dcterms:modified xsi:type="dcterms:W3CDTF">2021-08-26T06:42:00Z</dcterms:modified>
  <cp:revision>2</cp:revision>
  <dc:subject/>
  <dc:title/>
</cp:coreProperties>
</file>