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08.2021р.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8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дійснення перевірки стану гот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адів освіти міста Могилева-Подільсь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роботи в новому  2021/2022  н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42, 59  Закону України «Про місцеве самоврядування в Україні», враховуючи розпорядження Голови обласної державної адміністрації від 27.05.2021 року № 458 «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21-2022 років», накази Департаменту гуманітарної політики Вінницької обласної державної адміністрації від 01.06.2021р. №351 «Про підготовку матеріально-технічної бази закладів, установ і організацій освіти і науки до роботи в новому 2021/2022 навчальному році та в осінньо-зимовий період», від 22.07.2021р. №502 «Про здійснення перевірки стану готовності закладів загальної середньої освіти до роботи в новому 2021-2022 н.р.» та лист Міністерства освіти і науки України від 29.07.2020р. № 1/9-406 з додатком «Інструктивно-методичні матеріали щодо порядку підготовки закладу освіти до нового навчального року та опалювального сезону з питань цивільного захисту, охорони праці, та безпеки життєдіяльності», з метою підготовки будівель та споруд навчально-житлового та енергетичного призначення, інженерних мереж до сталої роботи в новому 2021/2022 навчальному році та в осінньо-зимовий період: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Утворити та затвердити склад комісії з перевірки готовності закладів освіти до роботи в новому 2021-2022 н.р., згідно додатку, що додається.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Комісії провести перевірку стану готовності закладів освіти Могилів-Подільської міської територіальної громади до роботи в новому 2021-2022 н. р. в період з 18.08.2021 року по 20.08.2021року.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Начальнику управління освіти (Кучеруку О.Г.) забезпечити участь представників закладів освіти у перевірці відповідно до графі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02.08.2021р.  №  218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комісії з перевірки готовності закла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віти до роботи в новому 2021-2022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953"/>
      </w:tblGrid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комісії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черук О.Г.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управління освіти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ьник Г.І.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а профспілки працівників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урмій О.В.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женер з охорони праці управління освіти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чук В.С.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гилів-Подільського управління  ГУ Держпродспоживслужби у Вінницькій області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вторак О.І.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  <w:szCs w:val="28"/>
              </w:rPr>
              <w:t xml:space="preserve">Могилів-Подільського районного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ГУДС НС </w:t>
            </w:r>
            <w:r>
              <w:rPr>
                <w:sz w:val="28"/>
                <w:szCs w:val="28"/>
                <w:lang w:val="uk-UA"/>
              </w:rPr>
              <w:t>України у Вінницькій області п</w:t>
            </w:r>
            <w:r>
              <w:rPr>
                <w:sz w:val="28"/>
                <w:szCs w:val="28"/>
              </w:rPr>
              <w:t xml:space="preserve">олковник служби цивільного захи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</w:t>
        <w:tab/>
        <w:tab/>
        <w:tab/>
        <w:tab/>
        <w:t>Володимир ВЕРБОВ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Liberation Serif;Times New Roman" w:hAnsi="Liberation Serif;Times New Roman" w:eastAsia="SimSun;宋体" w:cs="Lucida San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color w:val="000000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Без интервала Знак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0:00Z</dcterms:created>
  <dc:creator>Korinovska</dc:creator>
  <dc:description/>
  <cp:keywords/>
  <dc:language>en-US</dc:language>
  <cp:lastModifiedBy>Admin</cp:lastModifiedBy>
  <cp:lastPrinted>2021-08-02T16:41:00Z</cp:lastPrinted>
  <dcterms:modified xsi:type="dcterms:W3CDTF">2021-08-05T07:20:00Z</dcterms:modified>
  <cp:revision>2</cp:revision>
  <dc:subject/>
  <dc:title/>
</cp:coreProperties>
</file>