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8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7.2021р.</w:t>
            </w:r>
          </w:p>
        </w:tc>
        <w:tc>
          <w:tcPr>
            <w:tcW w:w="363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-р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3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 оздоровлення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ей пільгових категорій у 2021 році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42 Закону України «Про місцеве  самоврядування  в Україні», на виконання Закону  України  від 4 вересня 2008 року №375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оздоровлення  та відпочинок дітей» (зі змінами),  рішення 4 сесії міської ради 8 скликання від 18.02.2021р.№ 94 «Про затвердження цільової соціальної програми оздоровлення, відпочинку дітей,  розвитку мережі дитячих закладів оздоровлення та відпочинку на період 2021-2028роки», враховуючи Рішення виконавчого комітету міської ради  від 27.05.2021 року № 141 «Про організацію відпочинку та оздоровлення дітей та молоді влітку 2021 року», Рішення виконавчого комітету міської ради  від 24.06.2021 року № 182 «Про оздоровлення дітей пільгових категорій у  2021 році» та Рішення виконавчого комітету міської ради від 15.07.2021 року № 206 «Про затвердження протоколу №1 засідання оперативного штабу міської територіальної громади Могилів-Подільського району Вінницької області з координації проведення оздоровлення та відпочинку дітей, учнівської та студентської молоді влітку 2021 року»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498 680,00 грн. (Чотириста дев’яносто вісім тисяч шістсот вісімдесят  грн. 00 коп.)  на оздоровлення дітей пільгових категорій у дитячому закладі оздоровлення та відпочинку «АІСТ» ТОВ «Пансіонат з лікуванням «АІФА» с. Приморське, Кілійського району, Одеської області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(Ротар В.І.) профінансувати витрати, пов’язані з оздоровлення дітей пільгових категорій по КФК 0913140 КЕКВ 2282  в сумі  498 680,00 грн. (Чотириста дев’яносто вісім тисяч шістсот вісімдесят  грн. 00 коп.)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СДСМ (Козлова Л.О.) провести відповідні виплати, згідно акту виконаних робіт по оздоровленню та відпочинку ді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 даного розпорядження покласти на заступника міського голови з питань діяльності виконавчих органів  Слободянюка М.В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іського голови,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Тетяна БОРИС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5:00Z</dcterms:created>
  <dc:creator>МЦСССДМ</dc:creator>
  <dc:description/>
  <cp:keywords/>
  <dc:language>en-US</dc:language>
  <cp:lastModifiedBy>Admin</cp:lastModifiedBy>
  <cp:lastPrinted>2021-07-29T11:49:00Z</cp:lastPrinted>
  <dcterms:modified xsi:type="dcterms:W3CDTF">2021-07-30T07:05:00Z</dcterms:modified>
  <cp:revision>2</cp:revision>
  <dc:subject/>
  <dc:title/>
</cp:coreProperties>
</file>