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7.2021р.</w:t>
            </w:r>
          </w:p>
        </w:tc>
        <w:tc>
          <w:tcPr>
            <w:tcW w:w="3970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липень місяць, затвердженого рішенням виконавчого комітету міської ради від 30.12.2020 року №37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 xml:space="preserve">1. Скликати чергове засідання виконавчого комітету міської ради 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29 липня 2021 року о 10-00 год. в залі засідань міської ради (3 поверх).</w:t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2. На розгляд засідання виконкому винести питання: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 xml:space="preserve">- Про фінансово-господарську діяльність МКП «Житловокомунгосп»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за І півріччя 2021 року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 xml:space="preserve">- Про фінансово - господарську діяльність Могилів - Подільського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 xml:space="preserve">міського комунального підприємства «Водоканал» за І півріччя 2021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року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 xml:space="preserve">- Про роботу відділу інформаційної діяльності та комунікацій з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громадськістю апарату міської ради та виконкому за І півріччя 2021 року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 xml:space="preserve">- Про стан роботи з документами у Виконавчому комітеті та структурних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>
          <w:rFonts w:eastAsia="Batang;바탕"/>
        </w:rPr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 xml:space="preserve">підрозділах Могилів – Подільської міської ради Вінницької області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за І півріччя 2021 року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 xml:space="preserve">- Про стан роботи з заявами та зверненнями громадян у апараті Могилів –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Подільської міської ради та її виконавчих органах за І півріччя 2021 року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- Інші питання.</w:t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  <w:tab w:val="left" w:pos="7380" w:leader="none"/>
        </w:tabs>
        <w:rPr>
          <w:rFonts w:eastAsia="Batang;바탕"/>
        </w:rPr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справами виконкому Вербового В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 </w:t>
      </w:r>
      <w:r>
        <w:rPr/>
        <w:t>Міський голова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rFonts w:eastAsia="Times New Roman"/>
          <w:b/>
          <w:bCs/>
          <w:szCs w:val="28"/>
          <w:lang w:val="uk-UA"/>
        </w:rPr>
        <w:t xml:space="preserve"> </w:t>
      </w:r>
    </w:p>
    <w:p>
      <w:pPr>
        <w:pStyle w:val="TextBody"/>
        <w:rPr>
          <w:rFonts w:eastAsia="Batang;바탕"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Вик. Німченко І.А.</w:t>
      </w:r>
    </w:p>
    <w:sectPr>
      <w:type w:val="nextPage"/>
      <w:pgSz w:w="11906" w:h="16838"/>
      <w:pgMar w:left="1440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eastAsia="Batang;바탕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03:00Z</dcterms:created>
  <dc:creator>Admin</dc:creator>
  <dc:description/>
  <cp:keywords/>
  <dc:language>en-US</dc:language>
  <cp:lastModifiedBy>Admin</cp:lastModifiedBy>
  <cp:lastPrinted>2021-05-21T08:23:00Z</cp:lastPrinted>
  <dcterms:modified xsi:type="dcterms:W3CDTF">2021-07-30T07:03:00Z</dcterms:modified>
  <cp:revision>2</cp:revision>
  <dc:subject/>
  <dc:title>ПРОЕКТ</dc:title>
</cp:coreProperties>
</file>