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3.07.2021 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2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ро затвердження номенклатури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та обсягів місцевого матеріального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зерву для запобігання надзвичайних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ситуацій в Могилів-Подільській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міській територіальній громаді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ідповідно до статті 98 Кодексу цивільного захисту України,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розпорядження Голови обласної державної адміністрації від 04 червня 2021 року № 475 «</w:t>
      </w:r>
      <w:r>
        <w:rPr>
          <w:rStyle w:val="StrongEmphasis"/>
          <w:b w:val="false"/>
          <w:color w:val="000000"/>
          <w:sz w:val="28"/>
          <w:szCs w:val="28"/>
        </w:rPr>
        <w:t>Про затвердження номенклатури та обсягів регіонального  матеріального резерву для запобігання надзвичайних ситуацій у Вінницькій області»</w:t>
      </w:r>
      <w:r>
        <w:rPr>
          <w:sz w:val="28"/>
          <w:szCs w:val="28"/>
        </w:rPr>
        <w:t xml:space="preserve"> з метою оперативного та ефективного запобігання і ліквідації наслідків надзвичайних ситуаці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 Затвердити Номенклатуру та обсяги місцевого матеріального резерву для запобігання і ліквідації наслідків надзвичайних ситуацій в </w:t>
      </w:r>
      <w:r>
        <w:rPr>
          <w:rStyle w:val="StrongEmphasis"/>
          <w:b w:val="false"/>
          <w:color w:val="000000"/>
          <w:sz w:val="28"/>
          <w:szCs w:val="28"/>
        </w:rPr>
        <w:t>Могилів-Подільській міській територіальній громаді Могилів-Подільського району Вінницькій області</w:t>
      </w:r>
      <w:r>
        <w:rPr>
          <w:sz w:val="28"/>
          <w:szCs w:val="28"/>
        </w:rPr>
        <w:t>, що додаєтьс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цього розпорядження покласти на першого заступника міського голови Петра Безмещ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709" w:footer="55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</w:t>
      </w:r>
      <w:r>
        <w:rPr>
          <w:rFonts w:cs="Times New Roman" w:ascii="Times New Roman" w:hAnsi="Times New Roman"/>
          <w:b/>
          <w:sz w:val="28"/>
          <w:szCs w:val="28"/>
        </w:rPr>
        <w:t>ол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auto" w:line="240" w:before="0" w:after="0"/>
              <w:ind w:firstLine="7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го голови</w:t>
            </w:r>
          </w:p>
          <w:p>
            <w:pPr>
              <w:pStyle w:val="Normal"/>
              <w:spacing w:lineRule="auto" w:line="240" w:before="0" w:after="0"/>
              <w:ind w:firstLine="75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3 лип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1 року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2-р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нклатура та обсяг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ьного резерву  для запобігання і ліквідації наслідкі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звичайних ситуацій в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гилів-Подільській міській територіальній громаді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огилів-Подільського району Вінницькій області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77"/>
        <w:gridCol w:w="1411"/>
        <w:gridCol w:w="176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bookmarkStart w:id="0" w:name="top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8"/>
                <w:szCs w:val="28"/>
              </w:rPr>
              <w:t xml:space="preserve">Одиниця виміру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Норма накопичення</w:t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. Засоби радіаційного, хімічного, біологічного захисту та спеціальний одяг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гази фільтрувальні з фільтром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і фільтрувальні коробки (патрони) до протигазі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метри-радіометр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оби захисту шкіри типу Л-1 (костюми захисні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більна система гучномовного оповіщення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ади спецконтрол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азоаналізатор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оботи гумові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І. Засоби енергопостачанн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ратори: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офазні потужністю до 5 кВ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фазні потужністю 10-15 кВ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муляторна батаре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овжувач (50 м погонних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пасні інструменти і приладдя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ук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лов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силовий 4х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IІ. Пально-мастильні матеріали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нзи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трі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зельне пальн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трі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V. Речове майн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мети (типу УСБ-56, УСТ-56, УЗ-68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жка металеві двоярусні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. Будівельні матеріали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ломатеріали: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а обрізна 30 м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б.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рус -140х50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б.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рус 160х160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б.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ер 8 хвильов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с.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яхи шиферні, будівельні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І. Засоби забезпечення аварійно-рятувальних робіт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ла дисков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нзопили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арювальний апарат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помпи: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ова потужністю до 6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 напірний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 всмоктуючий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тка всмоктуваль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 муфт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урювальний дренажний насос з відкритим робочим колесом вихрового типу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викидний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 лат., 25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вни рятувальні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уни до човнів рятувальни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ч переносна для опалювання приміщень тип 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а ф1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іно 90 ф1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ві електрогармати для обігріву приміщень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ктрообладнання для теплогармат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ь ВВГ  4х1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ь ВВГ 4х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ь ВВГ 5х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шки для насипання піску та ґрунту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абина складна трьохсекційн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ова шліфувальна машин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форатор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ктромолоток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івка поліетиленов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он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 звичайний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и штикові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и совкові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а теслярськ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ка мотика мал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ка мотика велик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ІІ. Засоби для організації харчуванн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хня поль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са (250л, 100л, 30л, 20л, 10л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утовий посу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460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чальник управління Могилів-Поділь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іської ради з питань надзвичайних ситуаці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оборонної, мобілізаційної роботи та взаємод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 правоохоронними органа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Юрій ЧОРНОДОЛ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Володимир ВЕРБ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55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8" w:firstLine="283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2:00Z</dcterms:created>
  <dc:creator>Admin</dc:creator>
  <dc:description/>
  <cp:keywords/>
  <dc:language>en-US</dc:language>
  <cp:lastModifiedBy>Admin</cp:lastModifiedBy>
  <cp:lastPrinted>2021-07-23T14:27:00Z</cp:lastPrinted>
  <dcterms:modified xsi:type="dcterms:W3CDTF">2021-07-30T07:02:00Z</dcterms:modified>
  <cp:revision>2</cp:revision>
  <dc:subject/>
  <dc:title> </dc:title>
</cp:coreProperties>
</file>