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12.07.2021 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о відзначення 30-ї річниці Незалежності Україн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Дня Державного прапора України та Дня  міс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на виконання Указу Президента України «Про відзначення 30-ї річниці Незалежності України» від 21 жовтня 2020 року № 45</w:t>
      </w:r>
      <w:r>
        <w:rPr>
          <w:kern w:val="2"/>
          <w:sz w:val="26"/>
          <w:szCs w:val="26"/>
          <w:lang w:val="uk-UA" w:eastAsia="uk-UA"/>
        </w:rPr>
        <w:t>9/2020</w:t>
      </w:r>
      <w:r>
        <w:rPr>
          <w:sz w:val="26"/>
          <w:szCs w:val="26"/>
          <w:lang w:val="uk-UA"/>
        </w:rPr>
        <w:t>, на виконання розпорядження голови облдержадміністрації «Про відзначення на Вінниччині 30-ї річниці Незалежності України» від 20 квітня 2021 року № 331,  розпорядження голови районної державної адміністрації «Про відзначення у Могилів-Подільському районі 30-ї річниці Незалежності України» від 31 травня 2021 року № 165  з нагоди 30 -ї річниці проголошення Незалежності України, враховуючи знаменну подію у багатовіковій історії національного державотворення, з метою її гідного відзначення, з нагоди відзначення Дня Державного прапора України та Дня міста, утвердження у громадян почуття патріотизму і поваги до рідної держа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склад організаційного комітету з підготовки та відзначення в громаді 30-ї річниці Незалежності України, Дня Державного прапора України та Дня міста згідно з додатком № 1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лан заходів з підготовки та відзначення в громаді 30-ї річниці  Незалежності України, Дня Державного прапора України та Дня міста згідно з додатком № 2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uk-UA"/>
        </w:rPr>
        <w:t>Створити робочу групу по підготовці громади до святкування 30-ї річниці Незалежності України та Дня міста згідно з додатком № 3.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ворити робочу групу по прийняттю офіційних делегацій згідно з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датком № 4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uk-UA"/>
        </w:rPr>
        <w:t>Затвердити розподіл обов’язків серед працівників міської ради та членів  організаційного комітету з підготовки та проведення заходів, присвячених 30-ї річниці Незалежності України та Дню міста за окремим планом.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ити графік руху транспорту для вирішення питань, пов’язаних з підготовкою і проведенням святкових заходів та прийняттю офіційних делегацій за окремим планом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установ, підприємств та структурних підрозділів міської ради, причетним до виконання заходів з підготовки та відзначення 30-ї річниці Незалежності України, Дня Державного прапора України та Дня міста, до 25.08.2021 р. проінформувати відділ інформаційної діяльності та комунікацій з громадськістю про проведену роботу.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озпорядження залишаю за собою</w:t>
      </w:r>
    </w:p>
    <w:p>
      <w:pPr>
        <w:pStyle w:val="Normal"/>
        <w:ind w:left="720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</w:rPr>
        <w:t xml:space="preserve">В.о. міського голови, </w:t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</w:rPr>
        <w:t xml:space="preserve">секретар міської ради                         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</w:t>
      </w:r>
      <w:r>
        <w:rPr>
          <w:b/>
          <w:lang w:val="uk-UA"/>
        </w:rPr>
        <w:t xml:space="preserve"> </w:t>
      </w:r>
      <w:r>
        <w:rPr>
          <w:b/>
        </w:rPr>
        <w:t xml:space="preserve"> Тетяна БОРИСОВА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0"/>
          <w:szCs w:val="20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>Ольга Служалюк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6"/>
          <w:szCs w:val="26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від   12.07.2021 р.    № 200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ргкомітету з підготовки та відзначе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30-ї річниці Незалежності України, Дня Державног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апора України та  Дня міста</w:t>
      </w:r>
    </w:p>
    <w:p>
      <w:pPr>
        <w:pStyle w:val="Normal"/>
        <w:ind w:left="1416" w:firstLine="708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73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лухманюк Г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, голова орг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ова Т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мещук П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одянюк М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з питань діяльності виконавчих органів, заступник голови оргкомітет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овий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оргкомітету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алюк О.В.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інформаційної діяльності та комунікацій з  громадськістю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уд Т.В.</w:t>
              <w:tab/>
              <w:t xml:space="preserve">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черук О.Г.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тійчук І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ьченко Г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КП «Житловокомунгосп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цілуйко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КП «Комбінат комунальних послуг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ченко І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рганізаційно-кадрової роботи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ков Д.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тар В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інансово-економічного управлі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долюк Ю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з питань надзвичайних ситуацій, оборонної, мобілізаційної роботи та діяльності   правоохоронних орга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итин В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менко  Т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ПТРЦ «Краян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ак Л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едактор </w:t>
            </w:r>
            <w:r>
              <w:rPr>
                <w:color w:val="000000"/>
                <w:sz w:val="24"/>
                <w:szCs w:val="24"/>
              </w:rPr>
              <w:t>ПП «Слово Придністров′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дон 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едичного коледжу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ьмір В.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технолого-економічного коледжу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чковський В.М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онтажно-економічного коледжу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єткова Е. Ф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філії Професійного ліцею сфери послуг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еватова Н.П.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пелюк В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У «Могилів-Подільська ОЛІ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Агапі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еруючий Шаргородської та Могилів-Подільської Епархії </w:t>
            </w: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біжа О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Могилів-Подільського районного управління  ГУ ДСНС України у Вінницькій області майор служби цивільного захис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ий С.Л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огилів-Подільського прикордонного загону (за згодою)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довський В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Могилів-Подільського РВП ГУНП у Вінниц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С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КП «Муніципальна вар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нгол 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 Могилів-Подільського об’єднаного міського військового комісаріату (за згодою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</w:t>
      </w:r>
      <w:r>
        <w:rPr>
          <w:b/>
          <w:lang w:val="uk-UA"/>
        </w:rPr>
        <w:t xml:space="preserve">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14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1416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16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16"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left="1416"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16" w:firstLine="708"/>
        <w:jc w:val="right"/>
        <w:rPr>
          <w:b/>
          <w:b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№ 2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12.07.2021 р.    № 200-р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ідготовки та відзнач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0-ї річниці Незалежності України, Дня Державног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пора України та  Дня міс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Запезпечит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1.Упорядкування місць масового відпочинку населення, об’єктів культурної спадщини, символів державності і в’їзних знаків, що пов’язані з темою державотворення України, пам’ятників та місць поховання осіб, які загинули у боротьбі за волю і Незалежність Украї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до 18 серпня 2021 року                                         Управління ЖКГ міської ради.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Упорядкування прибудинкових територій приватного сектору та багатоквартирних будинків.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до 18 серпня 2021 року                                                                   Управління ЖКГ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КП «Житловокомунгосп»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b/>
          <w:sz w:val="26"/>
          <w:szCs w:val="26"/>
          <w:lang w:val="uk-UA"/>
        </w:rPr>
        <w:t>голови квартальних комітетів.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3. Святкове оформлення фасадів, вітрин магазинів, установ, площ, скверів громади з використанням державної символіки, розміщення тематичних біл – бордів.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до 20 серпня 2021 року                  Управління  мистецької  політики і ресурсів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інформаційної діяльності та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омунікацій з громадськістю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о - економічне управління міської ради.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Придбання сувенірної продукції для належного прийому офіційних делегацій.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до 20 серпня 2021року                                            Відділ інформаційної діяльності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7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>фінансово – економічне управління міської ради.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Проведення урочистих зборів з нагоди Дня Державного прапора України та 30-ї річниці Незалежності України в трудових колективах міст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до 23 серпня 2021року                     Відділ інформаційної діяльності та  комунікацій з громадськістю.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6. Звукопідсилюючою апаратурою, проведення заходів з нагоди відзначення 30-ї річниці Незалежності України, Дня Державного прапора України та  Дня міста на площі Шевченка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23 - 24 серпня 2021 року         Управління  мистецької політики і ресурсів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1.7. Безперебійною подачею електроенергії, освітленням та черговим електриком під час проведення масових заход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24 серпня 2021 року                                             Управління ЖКГ міської ради; МКП «Житловокомунгосп»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8. Транспортом для вирішення питань, пов’язаних з підготовкою і проведенням святкових заход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за окремим графіком                                             Управління ЖКГ міської ради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КП «Житловокомунгосп»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9. Монтаж(демонтаж) сцени та сценічного обладна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21 (25) серпня 2021 року              Управління  мистецької  політики і ресурсів;</w:t>
        <w:tab/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управління ЖКГ міської ради; 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b/>
          <w:sz w:val="26"/>
          <w:szCs w:val="26"/>
          <w:lang w:val="uk-UA"/>
        </w:rPr>
        <w:t>управління  освіти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0. Святкове оформлення сцен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3 серпня 2021 року </w:t>
        <w:tab/>
        <w:t xml:space="preserve">        Управління  мистецької  політики і ресурсів.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1. Фінансування заходів та фінансування витрат пов’язаних із прийомом офіційних іноземних делегацій, закупівлею сувенірної та іншої продукції для належного відзначення 30-ї річниці незалежності та Дня міста згідно розрахунк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серпень 2021 року                                Фінансово - економічне  управлі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12. Висвітлення в засобах масової інформації заходів з підготовки та відзначення 30-ї річниці Незалежності України, Дня Державного прапора України та Дня міста, створення та розміщення інформаційних відеороли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284" w:hanging="0"/>
        <w:jc w:val="right"/>
        <w:rPr/>
      </w:pPr>
      <w:r>
        <w:rPr>
          <w:b/>
          <w:sz w:val="26"/>
          <w:szCs w:val="26"/>
          <w:lang w:val="uk-UA"/>
        </w:rPr>
        <w:t>серпень  2021 року                                                              КП «ПТРЦ «Краяни»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П «Слово Придністров′я»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ТРК «Обєктив»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 xml:space="preserve">  </w:t>
        <w:tab/>
        <w:t xml:space="preserve">                           відділ інформаційної діяльності та комунікацій з громадськістю.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sz w:val="26"/>
          <w:szCs w:val="26"/>
          <w:lang w:val="uk-UA"/>
        </w:rPr>
        <w:t>1.13.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силену охорону громадського порядку на території міста, перекриття дорожнього руху, медичне супроводження та пожежну безпеку під час проведення урочистих заходів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3-24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серпня 2021 року                                    Управління з питань надзвичайних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ситуацій міської ради; </w:t>
      </w:r>
    </w:p>
    <w:p>
      <w:pPr>
        <w:pStyle w:val="Normal"/>
        <w:jc w:val="right"/>
        <w:rPr/>
      </w:pPr>
      <w:r>
        <w:rPr>
          <w:b/>
          <w:color w:val="FF0000"/>
          <w:sz w:val="26"/>
          <w:szCs w:val="26"/>
          <w:lang w:val="uk-UA"/>
        </w:rPr>
        <w:tab/>
        <w:tab/>
        <w:tab/>
        <w:tab/>
        <w:tab/>
        <w:t xml:space="preserve">     </w:t>
      </w:r>
      <w:r>
        <w:rPr>
          <w:b/>
          <w:sz w:val="26"/>
          <w:szCs w:val="26"/>
          <w:lang w:val="uk-UA"/>
        </w:rPr>
        <w:t>Могилів-Подільський ВРП  ГУНП у Вінницькій обл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</w:t>
      </w:r>
      <w:r>
        <w:rPr>
          <w:b/>
          <w:sz w:val="26"/>
          <w:szCs w:val="26"/>
          <w:lang w:val="uk-UA"/>
        </w:rPr>
        <w:t>Могилів-Подільське РУ ГУ ДСНС України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у Вінницькій області; </w:t>
      </w:r>
      <w:r>
        <w:rPr>
          <w:b/>
          <w:color w:val="FF0000"/>
          <w:sz w:val="26"/>
          <w:szCs w:val="26"/>
          <w:lang w:val="uk-UA"/>
        </w:rPr>
        <w:t xml:space="preserve">           </w:t>
        <w:tab/>
        <w:t xml:space="preserve">                                                           </w:t>
      </w:r>
      <w:r>
        <w:rPr>
          <w:b/>
          <w:sz w:val="26"/>
          <w:szCs w:val="26"/>
          <w:lang w:val="uk-UA"/>
        </w:rPr>
        <w:t>КУ «Могилів-Подільський МЦ ПМСД»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«Муніципальна варта»;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У «Могилів-Подільська ОЛІЛ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Організувати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стрічі, супровід та участь офіційних делегацій у заходах з нагоди відзначення 30-ї річниці Незалежності України та Дня міста.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9-25 серпня 2021 року                                                              Робоча група по прийняттю офіційних делегацій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2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ставку картин «</w:t>
      </w:r>
      <w:r>
        <w:rPr>
          <w:sz w:val="26"/>
          <w:szCs w:val="26"/>
          <w:lang w:val="en-US"/>
        </w:rPr>
        <w:t>Dniester</w:t>
      </w:r>
      <w:r>
        <w:rPr>
          <w:sz w:val="26"/>
          <w:szCs w:val="26"/>
          <w:lang w:val="uk-UA"/>
        </w:rPr>
        <w:t>» приучену До дня міста відомого бразильського художник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вихідця з міста Могилів-Подільський Сіднея Тендлера.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Серпень 2021 року                  Управління  мистецької політики і ресурсів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рочисте підняття державного прапору та покладання квітів до пам’ятного знаку Державному Прапору України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Відділ інформаційної діяльності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3 серпня 2021 року                                                та комунікацій з громадськістю;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  <w:r>
        <w:rPr>
          <w:b/>
          <w:sz w:val="26"/>
          <w:szCs w:val="26"/>
          <w:lang w:val="uk-UA"/>
        </w:rPr>
        <w:t>управління  мистецької політики і ресурсів.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4. Урочисті заходи з нагоди 30-ї річниці Незалежності України та Дня міста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24 серпня 2021 року                     Управління  мистецької політики і ресурсів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uk-UA"/>
        </w:rPr>
        <w:t>управління ЖКГ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2.5. Фестиваль «</w:t>
      </w:r>
      <w:r>
        <w:rPr>
          <w:sz w:val="26"/>
          <w:szCs w:val="26"/>
          <w:lang w:val="en-US"/>
        </w:rPr>
        <w:t>Street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food</w:t>
      </w:r>
      <w:r>
        <w:rPr>
          <w:sz w:val="26"/>
          <w:szCs w:val="26"/>
          <w:lang w:val="uk-UA"/>
        </w:rPr>
        <w:t>» , національні кухні представників національних. меншин гром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jc w:val="right"/>
        <w:rPr/>
      </w:pPr>
      <w:r>
        <w:rPr>
          <w:color w:val="FF0000"/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4 серпня 2021 року</w:t>
      </w:r>
      <w:r>
        <w:rPr>
          <w:b/>
          <w:color w:val="FF0000"/>
          <w:sz w:val="26"/>
          <w:szCs w:val="26"/>
          <w:lang w:val="uk-UA"/>
        </w:rPr>
        <w:t xml:space="preserve">                             </w:t>
      </w:r>
      <w:r>
        <w:rPr>
          <w:b/>
          <w:sz w:val="26"/>
          <w:szCs w:val="26"/>
          <w:lang w:val="uk-UA"/>
        </w:rPr>
        <w:t>Фінансово - економічне  управління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;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 мистецької політики і ресурсів.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6.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ультурно - масові заходи по відзначенню 30-ї річниці Незалежності України та Дня міста за окремим планом управління мистецької політики і ресурсів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Серпень 2021 року                       Управління  мистецької політики і ресурсів</w:t>
      </w:r>
      <w:r>
        <w:rPr>
          <w:sz w:val="26"/>
          <w:szCs w:val="26"/>
          <w:lang w:val="uk-UA"/>
        </w:rPr>
        <w:t>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7. Спортивні заходи, приурочені до Дня Незалежності України за окремим планом відділу з питань фізичної культури і спор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 xml:space="preserve">Серпень 2021 року                                          Відділ з питань фізичної 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uk-UA"/>
        </w:rPr>
        <w:t>культури і спорту.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8.  Нагородження почесними відзнаками кращих представників громади з нагоди відзначення 30 річниці Незалежності України.</w:t>
      </w:r>
    </w:p>
    <w:p>
      <w:pPr>
        <w:pStyle w:val="Normal"/>
        <w:jc w:val="right"/>
        <w:rPr/>
      </w:pPr>
      <w:r>
        <w:rPr>
          <w:color w:val="FF0000"/>
          <w:sz w:val="26"/>
          <w:szCs w:val="26"/>
          <w:lang w:val="uk-UA"/>
        </w:rPr>
        <w:t xml:space="preserve">                                                  </w:t>
      </w: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.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>Провести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6"/>
          <w:szCs w:val="26"/>
          <w:lang w:val="uk-UA"/>
        </w:rPr>
        <w:t>3.1. Дні інформування населення, приурочені 30-й річниці Незалежності України та Дня державного прапора.</w:t>
      </w:r>
    </w:p>
    <w:p>
      <w:pPr>
        <w:pStyle w:val="Normal"/>
        <w:tabs>
          <w:tab w:val="clear" w:pos="708"/>
          <w:tab w:val="left" w:pos="37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Серпень 2021 року                                                Відділ інформаційної діяльності та комунікацій з громадськістю;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>КП «ПТРЦ «Краяни»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П «Слово Придністров′я»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лади культури міста.</w:t>
      </w:r>
    </w:p>
    <w:p>
      <w:pPr>
        <w:pStyle w:val="Normal"/>
        <w:tabs>
          <w:tab w:val="clear" w:pos="708"/>
          <w:tab w:val="left" w:pos="3705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 Просвітницько-патріотичні заходи у навчальних закладах міста: перший урок присвячений  30-й річниці Незалежності України. </w:t>
      </w:r>
    </w:p>
    <w:p>
      <w:pPr>
        <w:pStyle w:val="Normal"/>
        <w:tabs>
          <w:tab w:val="clear" w:pos="708"/>
          <w:tab w:val="left" w:pos="37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Вересень 2021року                                                            Управління освіти;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клади фахової передвищої освіти.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6"/>
          <w:szCs w:val="26"/>
          <w:lang w:val="uk-UA"/>
        </w:rPr>
        <w:t xml:space="preserve">3.3.  Книжкові виставки, перегляди літератури, тематичні виставки, уроки історії, виховні години, бесіди, лекції на тему : « Ти будеш вільна, Україно, - країна щастя і добра!», «Українська незалежність: шлях до свободи», «Ми діти твої, України!». </w:t>
      </w:r>
    </w:p>
    <w:p>
      <w:pPr>
        <w:pStyle w:val="Normal"/>
        <w:tabs>
          <w:tab w:val="clear" w:pos="708"/>
          <w:tab w:val="left" w:pos="3705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 xml:space="preserve">Управління освіти; 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jc w:val="right"/>
        <w:rPr/>
      </w:pPr>
      <w:r>
        <w:rPr>
          <w:b/>
          <w:sz w:val="26"/>
          <w:szCs w:val="26"/>
          <w:lang w:val="uk-UA"/>
        </w:rPr>
        <w:t>заклади фахової передвищої освіти;</w:t>
      </w:r>
    </w:p>
    <w:p>
      <w:pPr>
        <w:pStyle w:val="Normal"/>
        <w:tabs>
          <w:tab w:val="clear" w:pos="708"/>
          <w:tab w:val="left" w:pos="690" w:leader="none"/>
          <w:tab w:val="right" w:pos="10206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 мистецької політики і ресурсів.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uk-UA"/>
        </w:rPr>
        <w:t>Рекомендуват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</w:t>
      </w:r>
    </w:p>
    <w:p>
      <w:pPr>
        <w:pStyle w:val="Style19"/>
        <w:ind w:left="567" w:hanging="0"/>
        <w:jc w:val="both"/>
        <w:rPr/>
      </w:pPr>
      <w:r>
        <w:rPr>
          <w:sz w:val="26"/>
          <w:szCs w:val="26"/>
          <w:lang w:val="uk-UA"/>
        </w:rPr>
        <w:t xml:space="preserve">Керівникам релігійних конфесій провести ранкові молебні за Україну в храмах та церквах міста. </w:t>
      </w:r>
    </w:p>
    <w:p>
      <w:pPr>
        <w:pStyle w:val="Style19"/>
        <w:ind w:left="10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24 серпня 2021 року                                 Відділ інформаційної діяльності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>та комунікацій з громадськістю.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№ 3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від   12.07.2021 р.    № 200-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бочої групи по підготовці міста до відзначення 30-ї річниці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залежності України та Дня міста</w:t>
      </w:r>
    </w:p>
    <w:p>
      <w:pPr>
        <w:pStyle w:val="Normal"/>
        <w:ind w:left="2124" w:firstLine="708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48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исова Т.Г.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мещук П.О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ободянюк М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бовий В.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тар В.І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-економічного управління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черук О.Г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управління освіти міської рад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алюк О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з громадськістю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’єва О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інформаційної діяльності та           комунікацій з громадськістю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ур О.Р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еціалі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категорії відділу інформаційної діяльності та комунікацій з громадськістю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 Т.В.</w:t>
              <w:tab/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ченко О.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истецьких заходів управління  мистецької політики і ресурсів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мченко І.А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начальник відділу організаційно – кадрової роботи  апарату міської ради та виконкому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валова Л.А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лужби у справах дітей сім’ї та молоді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иректор ПТРЦ  «Краяни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к Л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дактор ПП «Слово Придністров′я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есник Л.М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ТРК «Обєктив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атійчук І.П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управління ЖКГ міської рад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Г.М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КП «Житловокомунгосп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цілуйко О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КП «</w:t>
            </w:r>
            <w:r>
              <w:rPr>
                <w:sz w:val="26"/>
                <w:szCs w:val="26"/>
              </w:rPr>
              <w:t>Комбінат комунальних послуг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рнодолюк Ю.І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з питань надзвичайних ситуацій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оронної, мобілізаційної роботи та діяльності                                              правоохоронних органів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С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КП «Муніципальна варта»</w:t>
            </w:r>
          </w:p>
        </w:tc>
      </w:tr>
    </w:tbl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еруючий справами виконкому                                          Володимир ВЕРБОВИЙ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№ 4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від   12.07.2021 р.    № 200-р</w:t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чої групи по прийняттю офіційних делег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13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77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исова Т.Г.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голова робочої груп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мещук П.О. 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ободянюк М.В.    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бовий В.В.         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, заступник голов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ужалюк О.В.         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з громадськістю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игор’єва О.В.       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інформаційної діяльності та комунікацій з громадськістю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рнодолюк Ю.І.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з питань надзвичайних ситуацій, оборонної, мобілізаційної роботи та діяльності   правоохоронних органі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 Т.В.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 мистецької політики і ресурсів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.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фізичної культури і спорту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Кучерук О.Г.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освіти міської рад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                  </w:t>
      </w:r>
      <w:r>
        <w:rPr>
          <w:b/>
          <w:lang w:val="uk-UA"/>
        </w:rPr>
        <w:t xml:space="preserve">        </w:t>
      </w:r>
      <w:r>
        <w:rPr>
          <w:b/>
        </w:rPr>
        <w:t xml:space="preserve">   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 xml:space="preserve">        Володимир ВЕРБОВ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FF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55:00Z</dcterms:created>
  <dc:creator>Машбюро</dc:creator>
  <dc:description/>
  <cp:keywords/>
  <dc:language>en-US</dc:language>
  <cp:lastModifiedBy>Пользователь Windows</cp:lastModifiedBy>
  <cp:lastPrinted>2021-07-12T12:18:00Z</cp:lastPrinted>
  <dcterms:modified xsi:type="dcterms:W3CDTF">2021-07-12T12:12:00Z</dcterms:modified>
  <cp:revision>12</cp:revision>
  <dc:subject/>
  <dc:title> </dc:title>
</cp:coreProperties>
</file>