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9.07.2021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9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9 сесії міської ради 8 скликання №253 від 30.06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секретар ради                                                   Тетяна БОРИСОВ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24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7-09T18:57:00Z</dcterms:modified>
  <cp:revision>173</cp:revision>
  <dc:subject/>
  <dc:title>                                                                                          проект</dc:title>
</cp:coreProperties>
</file>