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1.07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0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Про призначення відповідального  за </w:t>
      </w:r>
      <w:r>
        <w:rPr>
          <w:b/>
          <w:sz w:val="28"/>
          <w:szCs w:val="28"/>
          <w:lang w:val="uk-UA"/>
        </w:rPr>
        <w:t xml:space="preserve">стан охорони праці та </w:t>
      </w:r>
      <w:r>
        <w:rPr>
          <w:b/>
          <w:sz w:val="28"/>
          <w:szCs w:val="28"/>
        </w:rPr>
        <w:t>пожежну безпеку</w:t>
      </w:r>
      <w:r>
        <w:rPr>
          <w:b/>
          <w:sz w:val="28"/>
          <w:szCs w:val="28"/>
          <w:lang w:val="uk-UA"/>
        </w:rPr>
        <w:t xml:space="preserve"> у Виконавчому комітеті Могилів-Поді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42 Закону України «Про місцеве самоврядування в Україні», Кодексом законів про працю України, Законом України «Про охорону праці», наказом Міністерства внутрішніх справ України від 30.12.2014р. № 1417 «Про затвердження Правил пожежної безпеки в Україні», з метою профілактики нещасних випадків і пожеж, посилення дієвого контролю за дотриманням нормативних актів з питань охорони праці і пожежної безпеки у Виконавчому комітеті Могилів-Подільської міської ради 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чити  відповідальним  за  охорону праці та пожежну  безпеку,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 також відповідальним  за  утримання  і  експлуатацію  технічних  засобів протипожежного захисту </w:t>
      </w:r>
      <w:r>
        <w:rPr>
          <w:sz w:val="28"/>
          <w:szCs w:val="28"/>
          <w:lang w:val="uk-UA"/>
        </w:rPr>
        <w:t xml:space="preserve">в адміністративному будинку виконавчого комітету Могилів-Подільської міської ради за адресою: площа Шевченка, 6/16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м. Могилів-Подільський</w:t>
      </w:r>
      <w:r>
        <w:rPr>
          <w:sz w:val="28"/>
          <w:szCs w:val="28"/>
        </w:rPr>
        <w:t>,  ШЕЛІСТА Олега Володимировича  - завідувача господарством загального відділу апарату міської ради та виконкому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ому за  охорону праці та пожежну  безпе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комітеті Могилів-Подільської міської рад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робити відповідну документацію та заходи з охорони праці та пожежної безпеки;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відповідні інструктажі працюючих та новоприйнятих працівників;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своїй роботі керуватися відповідними  нормативно-правовими актами України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льність за стан охорони праці, пожежної безпеки та виконання інших нормативних актів в орендованих приміщеннях покладається на орендарів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ним підрозділам Могилів-Подільської міської ради: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чити відповідальних осіб за стан охорони праці і пожежної безпеки у робочих приміщеннях;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увати в підрозділах вивчення інструкцій з охорони праці і пожежної безпеки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Вважати таким, що втратило чинність розпорядження міського голови від 01.11.2016 р. № 291-р  «</w:t>
      </w:r>
      <w:r>
        <w:rPr>
          <w:sz w:val="28"/>
          <w:szCs w:val="28"/>
        </w:rPr>
        <w:t>Про призначення відповідального  за пожежну безпеку</w:t>
      </w:r>
      <w:r>
        <w:rPr>
          <w:sz w:val="28"/>
          <w:szCs w:val="28"/>
          <w:lang w:val="uk-UA"/>
        </w:rPr>
        <w:t>»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озпорядження покласти на керуючого справами виконкому ВЕРБОВОГО В.В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розпорядженням ознайомлений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ідувач господарством загального відділу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рату міської ради та виконкому</w:t>
      </w:r>
    </w:p>
    <w:p>
      <w:pPr>
        <w:pStyle w:val="Style17"/>
        <w:spacing w:lineRule="auto" w:line="276"/>
        <w:rPr>
          <w:rFonts w:ascii="Georgia" w:hAnsi="Georgia" w:cs="Georgia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 О.В. Шеліст</w:t>
      </w:r>
    </w:p>
    <w:p>
      <w:pPr>
        <w:pStyle w:val="Normal"/>
        <w:spacing w:lineRule="auto" w:line="360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0:06:00Z</dcterms:created>
  <dc:creator>Admin</dc:creator>
  <dc:description/>
  <cp:keywords/>
  <dc:language>en-US</dc:language>
  <cp:lastModifiedBy>Admin</cp:lastModifiedBy>
  <cp:lastPrinted>2021-07-02T08:51:00Z</cp:lastPrinted>
  <dcterms:modified xsi:type="dcterms:W3CDTF">2021-07-03T10:06:00Z</dcterms:modified>
  <cp:revision>2</cp:revision>
  <dc:subject/>
  <dc:title/>
</cp:coreProperties>
</file>