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1.07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uk-UA"/>
        </w:rPr>
        <w:t>матеріальної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опомоги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1  від 30.06.2021 р. засідання Комісії з розгляду питань надання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uk-UA"/>
        </w:rPr>
        <w:t>матеріальної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опомоги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жителям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 Подільського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Фінансово - економічному управлінню (Ротар В.І) міської ради профінансувати витрати, пов’язані з   наданням матеріальної допомоги по КПКВ 0213242  КЕКВ 2730 в сумі 104 000,00 грн. (сто чотири тисячі гривень 00 ко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 Контроль за виконання дан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01.07.2021р. № 189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Могилів-Подільської міської територіальної громади 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31"/>
        <w:gridCol w:w="2188"/>
        <w:gridCol w:w="1701"/>
        <w:gridCol w:w="2410"/>
        <w:gridCol w:w="1134"/>
      </w:tblGrid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'я, по-батьков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дентифікацій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надання матеріальн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ахована сума, грн</w:t>
            </w:r>
          </w:p>
        </w:tc>
      </w:tr>
      <w:tr>
        <w:trPr>
          <w:trHeight w:val="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еріальне становище дитини-сир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 мате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с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дитини-інвалі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лі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 чолові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сина-інвалі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 мате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еріальне 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еріальне 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ік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після опе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еріальне становище учасник вій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еріальне 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еріальне становище (утримання ону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ераці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ога багатодітній род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після інсуль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 мате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 мате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ховання чолові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не мат. стан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с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с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 с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ік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ік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ікування матер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ік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ік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і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хо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00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4</w:t>
      </w:r>
      <w:r>
        <w:rPr>
          <w:rFonts w:cs="Times New Roman" w:ascii="Times New Roman" w:hAnsi="Times New Roman"/>
          <w:b/>
          <w:sz w:val="28"/>
          <w:szCs w:val="28"/>
        </w:rPr>
        <w:t xml:space="preserve">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6:00Z</dcterms:created>
  <dc:creator>Admin</dc:creator>
  <dc:description/>
  <cp:keywords/>
  <dc:language>en-US</dc:language>
  <cp:lastModifiedBy>Admin</cp:lastModifiedBy>
  <cp:lastPrinted>2021-07-01T12:14:00Z</cp:lastPrinted>
  <dcterms:modified xsi:type="dcterms:W3CDTF">2021-07-03T10:07:00Z</dcterms:modified>
  <cp:revision>3</cp:revision>
  <dc:subject/>
  <dc:title/>
</cp:coreProperties>
</file>