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7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ділення коштів на підготовку та проведення св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Івана купа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-Подільській міській територіальній громаді Могилів-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 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розпорядження від 01.07.2021 р. № 186-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ідготовку та проведення свята  «Івана купала» у Могилів-Подільській міській територіальній громаді Могилів-Подільського району Вінницької області»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інансово - економічному управлінню міської ради ( Ротар В.І.) виділити кошти  в сумі 70 000,00  грн. (сімдесят тисяч гривень 00коп.) по КПК  1014082 КЕКВ 2282 на придбання товар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5:00Z</dcterms:created>
  <dc:creator>Galina</dc:creator>
  <dc:description/>
  <cp:keywords/>
  <dc:language>en-US</dc:language>
  <cp:lastModifiedBy>Admin</cp:lastModifiedBy>
  <cp:lastPrinted>2021-07-01T15:42:00Z</cp:lastPrinted>
  <dcterms:modified xsi:type="dcterms:W3CDTF">2021-07-03T10:05:00Z</dcterms:modified>
  <cp:revision>2</cp:revision>
  <dc:subject/>
  <dc:title/>
</cp:coreProperties>
</file>