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7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ідготовку та проведення св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Івана купа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Могилів-Подільській міській територіальній громаді Могилів-Подільського району Вінниц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t>1</w: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й.42 Закону України «Про місцеве самоврядування в Україні», ріш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сії Могилів-Подільської міської ради 8 скликання від 30.06.2021р. № 270«Про зміни до рішення 2 сесії Могилів-Подільської міської ради 8 скликання від 23.12.2020р. № 43 «Про затвердження програми організації та проведення державних та місцевих свят, відзначення знаменних і пам’ятних дат та інших заходів на 2021р. Могилів-Подільською міською радою Могилів-Подільського району Вінницької області», </w:t>
      </w:r>
      <w:r>
        <w:rPr>
          <w:rFonts w:cs="Times New Roman" w:ascii="Times New Roman" w:hAnsi="Times New Roman"/>
          <w:sz w:val="28"/>
          <w:szCs w:val="28"/>
        </w:rPr>
        <w:t>з метою відродження і популяризації кращих традицій, звичаїв та обрядів українського народу, організації змістовного дозвілля громадян у дні народних свят 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ворення належних умов для організації та проведення святкових заходів міської територіальної громади Могилів-Подільського району  Вінницької області</w:t>
      </w:r>
      <w:r>
        <w:rPr/>
        <w:t>»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вято «Івана Купала» 06 – 07 червня 2021 року в Могилів-Подільській міській територіальній громаді Могилів-Подільського району Вінниц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орити організаційний комітет з підготовки та відзначення свята «Івана Купала» у Могилів-Подільській міській територіальній громаді Могилів-Подільського району Вінницької області. (Додаток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заходів, присвячених відзначенню свята «Івана Купала» у Могилів-Подільській міській територіальній громаді Могилів-Подільського району Вінницької області (Додаток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мистецької політики і ресурсів Могилів-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09липня 2021 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розпорядження покласти на заступника міського голови з питань діяльності виконавчих органів </w:t>
      </w:r>
      <w:r>
        <w:rPr/>
        <w:t>Слободянюка М.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№ 186-р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01» липня 2021 р.      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йного комітету з підготовки та відзнач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Івана купа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уд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мистецької політики і ресурсі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ар В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 – економічного управління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біжа О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 районного управління  ГУ ДСНС України у Вінницькій області майор служби цивільного зах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інформаційної діяльності та комунікацій з громадськістю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ерук О.Г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Т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КП 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 Л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ор ПП «Слово Придністров’я 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лікар КУ «Могилів – Подільський 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 – 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С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цілуйко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МКП « Комбінат комунальних послуг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ров М.М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СО Могилів-Подільські  ЕМ ( 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тійчук І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ький С.Л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огилів-Подільського прикордонного заг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2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м. Героя України старш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2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тенанта В’ячеслава Семенова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ко І.М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ької ради з питань надзвичайних ситуацій,оборонної, мобільної роботи та взаємодії з правоохоронними органами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17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                      Михайло СЛОБОДЯНЮК</w:t>
      </w:r>
    </w:p>
    <w:p>
      <w:pPr>
        <w:pStyle w:val="Style2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186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« 01 » липня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ідготовки та від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 «Івана купа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Docdata"/>
        <w:spacing w:before="0" w:after="1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свято «Івана Купала»  06 – 07 липня 2021 року в Могилів-Подільській міській територіальній громаді Могилів-Подільського району Вінницької області, а саме:</w:t>
      </w:r>
    </w:p>
    <w:p>
      <w:pPr>
        <w:pStyle w:val="Docdata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Серебрія, 06.07.2021, 13:00 – 23:00, набережна річки Дністер (стадіон військової частини).</w:t>
      </w:r>
    </w:p>
    <w:p>
      <w:pPr>
        <w:pStyle w:val="Style21"/>
        <w:spacing w:before="0" w:after="1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Воєводчинці - с.Сказинці, 06.07.2021, 16:00 – 19:00, літня площадка "Ліс" (ліс між с.Воєводчинці і с.Сказинці, галявина)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с.Немія, 06.07.2021, 19:00 – 22:00, територія малого стадіону с.Немія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Бронниця, 06.07.2021, 19:00 – 24:00, стадіон біля амбулаторії с.Бронниця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Озаринці, 07.07.2021, 18:00 – 23:00, центр села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Карпівка, 07.07.2021, 16:00 – 18:00, Карпівський сільський парк відпочинку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Грушка, 07.07.2021, 20:00 – 22:00 ( біля грушанського сільського клубу (с.Грушка, вул. Базарна, 2)</w:t>
      </w:r>
    </w:p>
    <w:p>
      <w:pPr>
        <w:pStyle w:val="Style2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населених пунктах територіальної громади, святкові концерти, виставки народних майстрів, години спілкування, бесіди,  виставки малюнків, конкурси творчих робіт інші святк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льтурологічні акції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йства з нагоди свята  «Івана купала»;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Ли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правління мистецької політики і ресурсів міської ради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Style20"/>
        <w:ind w:firstLine="567"/>
        <w:jc w:val="both"/>
        <w:rPr/>
      </w:pPr>
      <w:r>
        <w:rPr/>
        <w:t>2. Профінансувати свято «Івана Купала»  в Могилів-Подільській міській територіальній громаді Могилів-Подільського району Вінницької області згідно вимог чинного законодавств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Ли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інансово-економічне управління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безпечити виїзд учасників заходу від будівлі по вул. Київській,</w:t>
      </w:r>
      <w:r>
        <w:rPr/>
        <w:t xml:space="preserve"> 28/2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 липня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іння освіти міської ради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 перевезення, монтаж та демонтаж сцени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сцени (машина)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7.202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сцени 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.07.202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таж сцени 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.07.202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правління мистецької політики і ресурсів міської ра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Управлін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тлово-комуна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 господарства міської ра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іння освіти міської ради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Забезпечити п</w:t>
      </w:r>
      <w:r>
        <w:rPr/>
        <w:t>рисутність чергового електрика під час проведення заходу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06 липня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Управлін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тлово-комуна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 господарства міської ради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безпечити прибирання та вивіз сміття після проведення свята «Івана купала» у Могилів-Подільській міській територіальній громаді Могилів-Подільського район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липня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Управлін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тлово-комуна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 господарства міської ради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КП «Комбінат комунальних підприємств»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КП «Житловокомунгосп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Забезпечити широке висвітлення підготовки та проведення свята «Івана купала» у Могилів-Подільській міській територіальній громаді Могилів-Подільського район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Ли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П  ПТНРЦ «Краян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 «Слово Придністров′я»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ідділ інформаційної діяльностіта комунікацій з громадськістю міської ради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4:00Z</dcterms:created>
  <dc:creator>Galina</dc:creator>
  <dc:description/>
  <cp:keywords/>
  <dc:language>en-US</dc:language>
  <cp:lastModifiedBy>Admin</cp:lastModifiedBy>
  <cp:lastPrinted>2021-07-01T15:18:00Z</cp:lastPrinted>
  <dcterms:modified xsi:type="dcterms:W3CDTF">2021-07-03T10:04:00Z</dcterms:modified>
  <cp:revision>2</cp:revision>
  <dc:subject/>
  <dc:title/>
</cp:coreProperties>
</file>