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7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Виділити кошти в сумі 1675, 00 грн. (одна  тисяча шістсот сімдесят п’ять гривень 00 коп.) на придбання товарів, а саме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фоторамки  А4  у кількості 23 шт. на суму 1425,00 грн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дяки  - 10 шт. на суму 50,00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рамоти – 40 шт.  на суму 200, 00 грн.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 в сумі  1540, 00 грн. (одна  тисяча п’ятсот сорок гривень 00 коп.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Служалюк 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3:00Z</dcterms:created>
  <dc:creator>Admin</dc:creator>
  <dc:description/>
  <cp:keywords/>
  <dc:language>en-US</dc:language>
  <cp:lastModifiedBy>Admin</cp:lastModifiedBy>
  <cp:lastPrinted>2021-05-20T14:22:00Z</cp:lastPrinted>
  <dcterms:modified xsi:type="dcterms:W3CDTF">2021-07-03T10:03:00Z</dcterms:modified>
  <cp:revision>2</cp:revision>
  <dc:subject/>
  <dc:title/>
</cp:coreProperties>
</file>