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29.06.2021р.            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2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внесення  змін в додаток до  розпорядження  міського 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 29.01.2021 р.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</w:rPr>
        <w:t xml:space="preserve">»,  рішенням   11сесії  7 скликання  Могилів-Подільської  міської  ради   від 15.12.2016 року </w:t>
      </w:r>
      <w:r>
        <w:rPr>
          <w:b w:val="false"/>
          <w:i/>
          <w:color w:val="000000"/>
        </w:rPr>
        <w:t xml:space="preserve"> </w:t>
      </w:r>
      <w:r>
        <w:rPr>
          <w:b w:val="false"/>
          <w:color w:val="000000"/>
        </w:rPr>
        <w:t xml:space="preserve">№ 306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/>
      </w:pPr>
      <w:r>
        <w:rPr>
          <w:b w:val="false"/>
          <w:color w:val="000000"/>
        </w:rPr>
        <w:t>«Про  затвердження  Інструкції про порядок  ведення обліку, зберігання, використання  і знищення  документів та інших матеріальних носіїв  інформації, що містять службову  інформацію у Могилів-Подільській міській  раді  та її  виконавчому  комітеті»  та  в зв’язку  з кадровими змінами :</w:t>
      </w:r>
    </w:p>
    <w:p>
      <w:pPr>
        <w:pStyle w:val="Normal"/>
        <w:numPr>
          <w:ilvl w:val="0"/>
          <w:numId w:val="1"/>
        </w:numPr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 зміни   в додаток  до розпорядження  міського  голови від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.01.2021р. 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  та  викласти  його  в новій  редакції,  що  додаєть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Начальнику  загального відділу апарату міської ради та виконкому  Микитин В. 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 втратило чинність розпорядження  міського голови  від 20.04.2021 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98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внесення  змін в додаток до  розпорядження  міського  голови від  29.01.2021 р. № 18-р  « Про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 за   виконанням   цього  розпорядження покласти  на  керуючого  справами  виконкому  В. Вербовог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Геннадій  ГЛУХМА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9.06.2021р. №  182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МА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Григ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МЕ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 орга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   та правов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ЕР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 спеціаліст відділу  кадрової та правової  роботи апарату міської ради та виконком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А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інформаційної діяльності  та комунікацій з громадськістю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Ц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В’ячеслав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 відділу  надання  адміністративних послуг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ав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ОВУ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земельних  відносин міської ради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Т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-економічного  управління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Т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бюджетного відділу – заступник начальника фінансово-економічного 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ЛУД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истецьких проектів та  організаційно-масової роботи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Ж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-психолог соціальної роботи  сім’ї та молоді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Е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Д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Костянти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ЕЛЮ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  КНП «Могилів-Подільської окружної лікарні інтенсивного лікування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 Вітал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КП «Муніципальна  варта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ТИ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омунальної служби   «Дніст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ЧУК Олександр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С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Д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Анд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УН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ЧІР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уючий справами виконкому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2:00Z</dcterms:created>
  <dc:creator>Пользователь Windows</dc:creator>
  <dc:description/>
  <cp:keywords/>
  <dc:language>en-US</dc:language>
  <cp:lastModifiedBy>Admin</cp:lastModifiedBy>
  <dcterms:modified xsi:type="dcterms:W3CDTF">2021-07-03T10:02:00Z</dcterms:modified>
  <cp:revision>2</cp:revision>
  <dc:subject/>
  <dc:title/>
</cp:coreProperties>
</file>