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6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, що втратило чинність, розпорядження міського голови від 11.06.2021 р. № 165- р 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оботу пересувних та мобільних атракціонів, в тому числі надувних атракціонів, на об’єктах благоустрою Могилів-Подільської міської територіальної громади Могилів-Подільського району Вінницької обл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таким, що втратило чинність, розпорядження міського голови від 11.06.2021 р. № 165- р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боту пересувних та мобільних атракціонів, в тому числі надувних атракціонів, на об’єктах благоустрою Могилів-Подільської міської територіальної громади Могилів-Подільського району Вінницької області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озпорядження 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1:00Z</dcterms:created>
  <dc:creator>Admin</dc:creator>
  <dc:description/>
  <cp:keywords/>
  <dc:language>en-US</dc:language>
  <cp:lastModifiedBy>Admin</cp:lastModifiedBy>
  <cp:lastPrinted>2021-06-25T15:12:00Z</cp:lastPrinted>
  <dcterms:modified xsi:type="dcterms:W3CDTF">2021-07-03T10:01:00Z</dcterms:modified>
  <cp:revision>2</cp:revision>
  <dc:subject/>
  <dc:title/>
</cp:coreProperties>
</file>