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7515" cy="5835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54"/>
        <w:gridCol w:w="3103"/>
        <w:gridCol w:w="782"/>
        <w:gridCol w:w="2725"/>
        <w:gridCol w:w="838"/>
      </w:tblGrid>
      <w:tr>
        <w:trPr/>
        <w:tc>
          <w:tcPr>
            <w:tcW w:w="3209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ід    29.01.2021р.                </w:t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. Могилів-Подільський</w:t>
            </w:r>
          </w:p>
        </w:tc>
        <w:tc>
          <w:tcPr>
            <w:tcW w:w="3563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№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 -р</w:t>
            </w:r>
          </w:p>
        </w:tc>
      </w:tr>
      <w:tr>
        <w:trPr>
          <w:trHeight w:val="280" w:hRule="atLeast"/>
        </w:trPr>
        <w:tc>
          <w:tcPr>
            <w:tcW w:w="3155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 w:val="28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3507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 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left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     </w:t>
      </w:r>
      <w:r>
        <w:rPr>
          <w:b w:val="false"/>
          <w:color w:val="000000"/>
        </w:rPr>
        <w:t>Керуючись ст. 42 Закону  України  «Про місцеве самоврядування  в Україні»,  постановою Кабінету Міністрів України від 19.10.2016р.  № 736 «</w:t>
      </w:r>
      <w:r>
        <w:rPr>
          <w:rStyle w:val="Rvts23"/>
          <w:b/>
          <w:color w:val="000000"/>
        </w:rPr>
        <w:t>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</w:r>
      <w:r>
        <w:rPr>
          <w:b w:val="false"/>
          <w:color w:val="000000"/>
        </w:rPr>
        <w:t xml:space="preserve">»,  рішенням   11сесії  7 скликання  Могилів-Подільської  міської  ради   від 15.12.2016 року </w:t>
      </w:r>
      <w:r>
        <w:rPr>
          <w:b w:val="false"/>
          <w:i/>
          <w:color w:val="000000"/>
        </w:rPr>
        <w:t xml:space="preserve"> </w:t>
      </w:r>
      <w:r>
        <w:rPr>
          <w:b w:val="false"/>
          <w:color w:val="000000"/>
        </w:rPr>
        <w:t>№306  « Про  затвердження  Інструкції про порядок  ведення обліку, зберігання, використання  і знищення  документів та інших матеріальних носіїв  інформації, що містять службову  інформацію у Могилів-Подільській міській  раді  та її  виконавчому  комітеті»  та  в зв’язку  з кадровими змінами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898650</wp:posOffset>
                </wp:positionV>
                <wp:extent cx="700405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3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10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9.25pt;mso-wrap-distance-left:9pt;mso-wrap-distance-right:9pt;mso-wrap-distance-top:0pt;mso-wrap-distance-bottom:0pt;margin-top:149.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3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10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uk-UA" w:eastAsia="ru-RU" w:bidi="ar-SA"/>
        </w:rPr>
      </w:pPr>
      <w:r>
        <w:rPr>
          <w:b/>
          <w:color w:val="000000"/>
          <w:lang w:val="uk-UA" w:eastAsia="ru-RU" w:bidi="ar-S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список  осіб, допущених до роботи з документами  з грифом «Для  службового  користування» в Могилів-Подільській міській  раді та  її виконавчому  комітеті,   згідно додатк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Начальнику  загального відділу апарату міської ради та виконкому  Микитин В.  ознайомити осіб (згідно додатку) з Інструкцією про порядок обліку, зберігання і використання документів, справ, видань та інших матеріальних носіїв, які містять конфіденційну інформацію, що є власністю держав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ти таким, що  втратило чинність розпорядження  міського голови  від 05.03.2020 р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34 -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 затвердження  списку  осіб, допущених до роботи з документами  з грифом «Для  службового  користування»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 за   виконанням   цього  розпорядження покласти  на  керуючого  справами  виконкому  В. Вербово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Геннадій ГЛУХМАНЮ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  розпорядження міського голов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.01.2021р. № 18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іб, допущених до роботи з документами з гриф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Для службового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42"/>
        <w:gridCol w:w="54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Б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с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ХМАНЮК Геннадій Григ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 го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Гри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ОБОДЯ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 орга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БОВ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відділу організ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бот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ад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  роботи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К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 з питань надзвичайних ситуацій, оборонної, мобілізаційної роботи  та   діяльності  правоохоронних  органів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 управління  з питань надзвичайних ситуацій, оборонної, мобілізаційної роботи  та   діяльності  правоохоронних  орган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КИ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 Олександ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юридичного відділу апара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 та виконкому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ВЕР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 Ю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 спеціаліст юридичного відділу апарату міської ради та виконко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обліку та звітності, головний бухгалтер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Пет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  відділу  ведення Державного реєстру виборців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 спеціаліст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АЛ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Вікт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інформаційної діяльності  та комунікацій з громадськіст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ИЛК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Микола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надання  адміністративних послуг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УДЕЦ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В’ячеслав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реєстратор відділу  надання  адміністративних послуг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ХОНЕЦ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тлово-к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ТОВ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 Пет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 енергоефективних  технологій  та  капітальн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івництва при  управлінні  житлово-комунального  господарства  міської  ради 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ЙНЕГ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ЬЧЕНКО  Наталія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аленти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фінансов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економіч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правлі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ІТА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бюджетного відділу – заступник начальника фінансово-економічного 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ЛУД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  Володими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  мистецької політики і ресурс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мистецьких проектів та  організаційно-масової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СЬ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управління  містобудування  та архітектури міської ради, головний  архітекто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охорони культурної спадщини управління містобудування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ВАЛ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служби в справах дітей, сім’ї та молод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ЖА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-психолог соціальної роботи  сім’ї та молоді служби в справах дітей, сім’ї та молод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Дми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фізичної культури та спорту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Тарас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економіки фінансово-економічного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архів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ЧЕР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Григ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ЕРЕЧИНС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 Віктор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МКП «Теплоенерг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АТІЙ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Пав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ПЕЛЮ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НП  «Могилів-Подільської окружної лікарні інтенсивного лікування» Могилів-Подільської міської 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ий директор  КНП «Могилів-Подільської окружної лікарні інтенсивного лікування»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ВРИЛЬ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 «Житловокомунгос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ЕВА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 Пав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 лікар КНП «Могилів-Подільського  міського центру первинної медико-санітарної допомоги» 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 Вітал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 КП «Муніципальна  варта»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ЯТИНСЬ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комунальної служби МРС  «Дніст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ДОР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ЧУК Олександр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С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Д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Анд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УН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Іг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ЧІРКО Олександр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ЙНИК  Тетяна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уючий справами виконкому                                Володимир ВЕРБОВ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Rvts23">
    <w:name w:val="rvts2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03:00Z</dcterms:created>
  <dc:creator>Пользователь Windows</dc:creator>
  <dc:description/>
  <cp:keywords/>
  <dc:language>en-US</dc:language>
  <cp:lastModifiedBy>Admin</cp:lastModifiedBy>
  <cp:lastPrinted>2021-03-03T11:26:00Z</cp:lastPrinted>
  <dcterms:modified xsi:type="dcterms:W3CDTF">2021-03-03T10:24:00Z</dcterms:modified>
  <cp:revision>3</cp:revision>
  <dc:subject/>
  <dc:title/>
</cp:coreProperties>
</file>