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2.06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7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ст. 42 ЗУ «Про місцеве самоврядування в Україні», з метою вжиття заходів щодо організації внутрішньо-дворових під’їздів багатоквартирного житлового будинку по вул. Стависька, 77 у м. Могилів-Подільський, Вінницької області, враховуючи звернення мешканців ОСББ «Стависька 77» від 11.06.2021 року -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ити тимчасову комісію по визначенню стану внутрішньо-дворових під’їздів багатоквартирного житлового будинку по вул. Стависька, 77 у м. Могилів-Подільський, Вінницької області, згідно з додатком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мчасовій комісії протягом 5 робочих днів провести візуальне обстеження внутрішньо-дворових під’їздів багатоквартирного житлового будинку по вул. Стависька, 77 у м. Могилів-Подільський, Вінницької області з оформленням відповідного акту обстеженн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озпорядження покласти на першого заступника міського голови П.О. Безмещук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ідготував: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урдоленко О.М.</w:t>
      </w:r>
      <w:r>
        <w:br w:type="page"/>
      </w:r>
    </w:p>
    <w:p>
      <w:pPr>
        <w:pStyle w:val="Style17"/>
        <w:ind w:left="637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Style17"/>
        <w:ind w:left="637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Style17"/>
        <w:ind w:left="637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2.06.2021 р. № 176-р</w:t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left="666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мчасової комісії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змещук Петро Олександрович – перший заступник міського голов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голова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атійчук Ігор Павлович – начальник управління житлово-комунального господарства Могилів-Подільської міської рад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унський Юрій Сергійович – начальник управління містобудування та архітектури міської рад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овус Марина Анатоліївна – начальник відділу земельних відносин міської рад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одовський Василь Олександрович – начальник Могилів-Подільський відділ поліції ГУ Національної поліції України у Вінницькій області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 (за згодою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біжа Олег Петрович –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чальник Могилів-Подільського район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 ДСНС України у Вінницькій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лен комісії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за згодою)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й справами виконкому</w:t>
        <w:tab/>
        <w:tab/>
        <w:tab/>
        <w:t>Володимир ВЕРБОВИЙ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02:00Z</dcterms:created>
  <dc:creator>Admin</dc:creator>
  <dc:description/>
  <cp:keywords/>
  <dc:language>en-US</dc:language>
  <cp:lastModifiedBy>Admin</cp:lastModifiedBy>
  <cp:lastPrinted>2021-06-17T14:57:00Z</cp:lastPrinted>
  <dcterms:modified xsi:type="dcterms:W3CDTF">2021-06-25T10:02:00Z</dcterms:modified>
  <cp:revision>2</cp:revision>
  <dc:subject/>
  <dc:title/>
</cp:coreProperties>
</file>