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06.2021р.</w:t>
            </w:r>
          </w:p>
        </w:tc>
        <w:tc>
          <w:tcPr>
            <w:tcW w:w="39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5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2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9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створення робочої групи для внесення пропозицій щодо поточног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ереднього </w:t>
      </w:r>
      <w:r>
        <w:rPr>
          <w:rFonts w:cs="Times New Roman" w:ascii="Times New Roman" w:hAnsi="Times New Roman"/>
          <w:b/>
          <w:sz w:val="28"/>
          <w:szCs w:val="28"/>
        </w:rPr>
        <w:t>ремонту автомобільної дороги Т-23-08 (Гуків - Дунаївці - Могилів-Подільський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межах адміністративної Могилів-Подільської міської територіальної громади (с. Немія та с. Серебрія)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 42 Закону України «Про місцеве самоврядування в Україні», з метою вжиття заходів для розвитку дорожньої інфраструктури </w:t>
      </w: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ої міської територіальної громади (с. Немія та с. Серебрія)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-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ворити робочу групу для внесення пропозицій щодо поточного середнього ремон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обільної дороги Т-23-08 (Гуків - Дунаївці - Могилів-Подільський) в межах адміністративної Могилів-Подільської міської територіальної громади (с. Немія та с. Серебрія) Могилів-Подільського району Вінницької області (далі – Тимчасова комісія) згідно з додатком.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Тимчасовій комісії:</w:t>
      </w:r>
    </w:p>
    <w:p>
      <w:pPr>
        <w:pStyle w:val="Style17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засідання 18.06.2021 р. о 15:00 у приміщенні будинку культури (с. Немія вул. Юності, 16);</w:t>
      </w:r>
    </w:p>
    <w:p>
      <w:pPr>
        <w:pStyle w:val="Style17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вчити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точного середнього ремонту автомобільної дороги Т-23-08 (Гуків - Дунаївці - Могилів-Подільський) в межах адміністративної Могилів-Подільської міської територіальної громади (с. Немія та с. Серебрія)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роботи оформити відповідним протоколом засідання.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озпорядження покласти на першого заступника міського голови П.О. Безмещук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Геннадій ГЛУХМАНЮК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Підготував:  Мостовик В.П. </w:t>
      </w:r>
      <w:r>
        <w:br w:type="page"/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</w:t>
      </w:r>
    </w:p>
    <w:p>
      <w:pPr>
        <w:pStyle w:val="Style17"/>
        <w:ind w:left="666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«17» 06.2021 р. </w:t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КЛАД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бочої групи для внесення пропозицій щодо поточног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ереднь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ремонту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втомобільної дороги Т-23-08 (Гуків - Дунаївці - Могилів-Подільський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межах адміністративної Могилів-Подільської міської територіальної громади (с. Немія та с. Серебрія) Могилів-Подільського район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25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Голова комісі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БЕЗМЕЩУК Петро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Секретар тимчасової комісії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АВДЄЄВ Олексій Геннад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.О. начальника виробничо-технічного відділу управління житлово-комунального господарства міської рад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Члени комісії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СТРАТІЙЧУК Ігор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Начальника управління житлово-комунального господарства міської рад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АНТОНЮК Світлана Іван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Заступник голов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САВІЦЬКА Ларис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Депутат Могилів-Подільської міської ради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VIII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 скликання </w:t>
            </w:r>
            <w:r>
              <w:rPr>
                <w:rFonts w:eastAsia="Calibri"/>
                <w:i/>
                <w:color w:val="000000"/>
                <w:sz w:val="28"/>
                <w:szCs w:val="28"/>
                <w:lang w:val="uk-UA" w:eastAsia="en-US"/>
              </w:rPr>
              <w:t>(за згодою)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УВАРОВ Максим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иректор СО «Могилів-Подільські ЕМ» ПАТ «Вінницяобленерго»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color w:val="000000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СТАФІЙЧУК Анатолій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чальник Цеху телекомунікаційних послуг № 12 Вінницької філії ПАТ «Укртелеком»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color w:val="000000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БОЙКО Сергій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Фахівець з адміністративної діяльності Могилів-Подільської дільниці Жмеринського відділення ПАТ «Вінницягаз» </w:t>
            </w:r>
            <w:r>
              <w:rPr>
                <w:rFonts w:eastAsia="Calibri"/>
                <w:i/>
                <w:color w:val="000000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СОКОЛОВСЬКИЙ Сергій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чальник Могилів-Подільського прикордонного загону імені Героя України загону імені Героя України старшого лейтенанта В’ячеслава Семенова (полковник)</w:t>
            </w: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  <w:t xml:space="preserve"> (за згодо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БАБІЖА Олег Пет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Н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ачальник Могилів-Подільського районного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управління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ГУ ДСНС України у Вінницькій області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  <w:t>(за згодо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БУРИК Анатолій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Начальник Могилів-Подільського ДРП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ННІЧУК Олександр Се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Староста с. Немія Могилів – Подільського району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eastAsia="Calibri"/>
                <w:color w:val="555555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ТОДОРЧУК Наталія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Староста с. Серебрія Могилів – Подільського району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й справами виконкому</w:t>
        <w:tab/>
        <w:tab/>
        <w:tab/>
        <w:t>Володимир ВЕРБОВИЙ</w:t>
      </w:r>
    </w:p>
    <w:sectPr>
      <w:type w:val="nextPage"/>
      <w:pgSz w:w="11906" w:h="16838"/>
      <w:pgMar w:left="1701" w:right="42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49:00Z</dcterms:created>
  <dc:creator>Admin</dc:creator>
  <dc:description/>
  <cp:keywords/>
  <dc:language>en-US</dc:language>
  <cp:lastModifiedBy>Admin</cp:lastModifiedBy>
  <cp:lastPrinted>2021-06-17T17:02:00Z</cp:lastPrinted>
  <dcterms:modified xsi:type="dcterms:W3CDTF">2021-06-18T07:49:00Z</dcterms:modified>
  <cp:revision>2</cp:revision>
  <dc:subject/>
  <dc:title/>
</cp:coreProperties>
</file>