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6.2021р.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-Подільського району Вінницької області», відповідно Протоколу № 9 від 16.06.2021 р. засідання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ителям Могилів-Поділь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) міської ради профінансувати витрати, пов’язані з   наданням матеріальної допомоги по КПКВ 0213242  КЕКВ 2730 в сумі 71000,00 грн. ( сімдесят одна тисяча  гривень 00 коп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.о. начальнику відділу бухгалтерського обліку та звітності,  головному  бухгалтеру апарату міської ради та виконкому (Бойко Ю.А. ) провести відповідні випл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17.06.2021р. № 173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на надання матеріальної допомоги жителям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огилів-Подільської міської територіальної громади 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268"/>
        <w:gridCol w:w="1871"/>
        <w:gridCol w:w="2523"/>
        <w:gridCol w:w="1162"/>
      </w:tblGrid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ндефікаційн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рахована сума, грн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пожежі будин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. становищ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си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2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чолові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 ЧАЕ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дити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зом: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71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00 грн.00 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0:00Z</dcterms:created>
  <dc:creator>Admin</dc:creator>
  <dc:description/>
  <cp:keywords/>
  <dc:language>en-US</dc:language>
  <cp:lastModifiedBy>Admin</cp:lastModifiedBy>
  <cp:lastPrinted>2021-06-16T13:13:00Z</cp:lastPrinted>
  <dcterms:modified xsi:type="dcterms:W3CDTF">2021-06-18T07:48:00Z</dcterms:modified>
  <cp:revision>3</cp:revision>
  <dc:subject/>
  <dc:title/>
</cp:coreProperties>
</file>