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6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фінансово-економічному  управлінню  міської  ради  по КПКВК  3717691   КЕКВ 2240 в сумі 2654,00 грн. ( Дві тисячі шістсот п’ятдесят чотири  грн.. 00 коп.) на</w:t>
      </w: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ідготовку статистичних оглядів і довідок за запит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Підготувала: М.Власюк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9:00Z</dcterms:created>
  <dc:creator>Admin</dc:creator>
  <dc:description/>
  <cp:keywords/>
  <dc:language>en-US</dc:language>
  <cp:lastModifiedBy>Admin</cp:lastModifiedBy>
  <cp:lastPrinted>2021-06-16T10:05:00Z</cp:lastPrinted>
  <dcterms:modified xsi:type="dcterms:W3CDTF">2021-06-18T07:39:00Z</dcterms:modified>
  <cp:revision>2</cp:revision>
  <dc:subject/>
  <dc:title> </dc:title>
</cp:coreProperties>
</file>