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6.2021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19-21 та 26-28 червня 2021 ро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4 червня  2021 року № 493 «Про чергування 19-21 та 26-28 червня 2021 року», керуючись ст. 42 ЗУ «Про місцеве самоврядування в Україні» з метою забезпечення вирішення невідкладних питань 19-21 та 26-28 червня 2021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В.о. Начальника управління міської ради з питань надзвичайних ситуацій, оборонної, мобілізаційної роботи та взаємодії з правоохоронними органами (Добрий О.О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19-21 та 26-28 червня 2021 року на 09.00 та 15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нформацію подавати обласній державній адміністрації за номерами телефонів які вказані в розпорядженні голови ОДА  від 14 червня  2021 року № 493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 16.06.2021 р № 171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9-21 та 26-28 червня 2021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черв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 черв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16 .06.2021 р № 171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9-21 та 26-28 червня 2021 року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-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ков Дмитро Дми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-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-285-23-2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рдоленко Олексій Михайл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-807-63-6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-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-754-09-7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черв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-227-69-5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 черв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880-86-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9-21 та 26-28 червня 2021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-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чер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чер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інський Віталій Віктор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405-75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бабчук Олександр Сергій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червня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-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 червня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181-02-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Володимир ВЕРБОВИЙ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9:00Z</dcterms:created>
  <dc:creator>Іван Бєдін</dc:creator>
  <dc:description/>
  <cp:keywords/>
  <dc:language>en-US</dc:language>
  <cp:lastModifiedBy>Admin</cp:lastModifiedBy>
  <cp:lastPrinted>2021-06-16T10:22:00Z</cp:lastPrinted>
  <dcterms:modified xsi:type="dcterms:W3CDTF">2021-06-18T07:39:00Z</dcterms:modified>
  <cp:revision>2</cp:revision>
  <dc:subject/>
  <dc:title/>
</cp:coreProperties>
</file>