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43865" cy="5778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922"/>
        <w:gridCol w:w="3596"/>
      </w:tblGrid>
      <w:tr>
        <w:trPr/>
        <w:tc>
          <w:tcPr>
            <w:tcW w:w="32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1.06.2021р.</w:t>
            </w:r>
          </w:p>
        </w:tc>
        <w:tc>
          <w:tcPr>
            <w:tcW w:w="392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9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6-р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922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596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городження з нагоди Дня меди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  <w:lang w:val="uk-UA"/>
        </w:rPr>
        <w:t>Керуючись ст. 42 Закону України «Про місцеве самоврядування в Україні», рішенням</w:t>
      </w:r>
      <w:r>
        <w:rPr>
          <w:color w:val="FF0000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2 сесії міської ради 8 скликання  від 23.12.2020 р. № 986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огилів-Подільській міській територіальній громаді на 2021 рік»,  враховуючи клопотання:</w:t>
      </w:r>
      <w:r>
        <w:rPr>
          <w:sz w:val="28"/>
          <w:szCs w:val="28"/>
          <w:lang w:val="uk-UA"/>
        </w:rPr>
        <w:t xml:space="preserve"> </w:t>
      </w:r>
      <w:r>
        <w:rPr>
          <w:sz w:val="26"/>
          <w:szCs w:val="26"/>
          <w:lang w:val="uk-UA"/>
        </w:rPr>
        <w:t>головного лікаря КУ «Могилів-Подільський МЦ ПМСД» Череватової Н.П. від 08.06.2021р. №05-11/702,</w:t>
      </w:r>
      <w:r>
        <w:rPr>
          <w:color w:val="FF0000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директора КНП «Могилів-Подільський ОПСДД ВОР» від 03.06.2021р. №16-21/92 Кушніра О.В.,</w:t>
      </w:r>
      <w:r>
        <w:rPr>
          <w:color w:val="FF0000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директора КУ «Могилів-Подільського ОЛІЛ» Чепелюка В.І. від 10.06.2021р. № 01/01-04-1436,</w:t>
      </w:r>
      <w:r>
        <w:rPr>
          <w:color w:val="FF0000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головного лікаря КНП Могилів-Подільська стоматологічної поліклініки Соколовської Г.Г. від 02.06.2021р. №62,</w:t>
      </w:r>
      <w:r>
        <w:rPr>
          <w:color w:val="FF0000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директора філії «Могилів-Подільська СЕМД» Блощинської Л.М. від 07.06.2021р. №57 та  директора медичного коледжу Кордона В.М. від 01.06.2021р. №01/250</w:t>
      </w:r>
      <w:r>
        <w:rPr>
          <w:color w:val="FF0000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та з нагоди відзначення Дня медичного працівник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sz w:val="26"/>
          <w:szCs w:val="26"/>
          <w:lang w:val="uk-UA"/>
        </w:rPr>
        <w:t>Нагородити  Грамотами Могилів-Подільської міської ради працівників медичної сфери громади з нагоди професійного свята – «Дня медичного працівника»  згідно з додатком №1.</w:t>
      </w:r>
    </w:p>
    <w:p>
      <w:pPr>
        <w:pStyle w:val="Style19"/>
        <w:numPr>
          <w:ilvl w:val="0"/>
          <w:numId w:val="1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ділити кошти на нагородження в сумі 1</w:t>
      </w:r>
      <w:r>
        <w:rPr>
          <w:sz w:val="26"/>
          <w:szCs w:val="26"/>
          <w:lang w:val="uk-UA" w:eastAsia="en-US"/>
        </w:rPr>
        <w:t>5244</w:t>
      </w:r>
      <w:r>
        <w:rPr>
          <w:sz w:val="26"/>
          <w:szCs w:val="26"/>
          <w:lang w:val="uk-UA"/>
        </w:rPr>
        <w:t xml:space="preserve"> грн.. 00 коп.(П'ятнадцять тисяч двісті сорок чотири гривні, 00 коп.), згідно з додатком №2.</w:t>
      </w:r>
    </w:p>
    <w:p>
      <w:pPr>
        <w:pStyle w:val="Style19"/>
        <w:numPr>
          <w:ilvl w:val="0"/>
          <w:numId w:val="1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інансово-економічному управлінню міської ради (Ротар В.І.) профінансувати витрати, пов’язані з виділенням коштів</w:t>
      </w:r>
      <w:r>
        <w:rPr>
          <w:color w:val="FF0000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КПКВК 0210180 КЕКВ 2282</w:t>
      </w:r>
      <w:r>
        <w:rPr>
          <w:color w:val="FF0000"/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в сумі 1</w:t>
      </w:r>
      <w:r>
        <w:rPr>
          <w:sz w:val="26"/>
          <w:szCs w:val="26"/>
          <w:lang w:val="uk-UA" w:eastAsia="en-US"/>
        </w:rPr>
        <w:t>5244</w:t>
      </w:r>
      <w:r>
        <w:rPr>
          <w:sz w:val="26"/>
          <w:szCs w:val="26"/>
          <w:lang w:val="uk-UA"/>
        </w:rPr>
        <w:t xml:space="preserve"> грн.. 00 коп.(П'ятнадцять тисяч двісті сорок чотири гривні, 00 коп.).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sz w:val="26"/>
          <w:szCs w:val="26"/>
          <w:lang w:val="uk-UA"/>
        </w:rPr>
        <w:t>В.о. начальника відділу бухгалтерського обліку та звітності, головному бухгалтеру апарату міської ради та виконкому Бойко Ю.А. провести відповідні виплати.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 xml:space="preserve">Контроль за </w:t>
      </w:r>
      <w:r>
        <w:rPr>
          <w:sz w:val="26"/>
          <w:szCs w:val="26"/>
          <w:lang w:val="uk-UA"/>
        </w:rPr>
        <w:t>виконанням даного розпорядження залишаю за собою.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color w:val="FF0000"/>
          <w:sz w:val="16"/>
          <w:szCs w:val="16"/>
          <w:lang w:val="uk-UA"/>
        </w:rPr>
      </w:pPr>
      <w:r>
        <w:rPr>
          <w:b/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rFonts w:eastAsia="Calibri"/>
          <w:b/>
          <w:sz w:val="28"/>
          <w:szCs w:val="28"/>
          <w:lang w:val="uk-UA" w:eastAsia="en-US"/>
        </w:rPr>
        <w:t>Міський голова</w:t>
        <w:tab/>
        <w:tab/>
        <w:tab/>
        <w:tab/>
        <w:tab/>
        <w:t xml:space="preserve">              Геннадій ГЛУХМАНЮК</w:t>
      </w:r>
    </w:p>
    <w:p>
      <w:pPr>
        <w:pStyle w:val="Normal"/>
        <w:tabs>
          <w:tab w:val="clear" w:pos="708"/>
          <w:tab w:val="left" w:pos="3180" w:leader="none"/>
        </w:tabs>
        <w:rPr>
          <w:lang w:val="uk-UA"/>
        </w:rPr>
      </w:pPr>
      <w:r>
        <w:rPr>
          <w:lang w:val="uk-UA"/>
        </w:rPr>
        <w:t>Підготувала:</w:t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>
          <w:lang w:val="uk-UA"/>
        </w:rPr>
        <w:t>Григор</w:t>
      </w:r>
      <w:r>
        <w:rPr/>
        <w:t>’</w:t>
      </w:r>
      <w:r>
        <w:rPr>
          <w:lang w:val="uk-UA"/>
        </w:rPr>
        <w:t>єва О.В.</w:t>
        <w:tab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ab/>
        <w:tab/>
      </w:r>
      <w:r>
        <w:rPr>
          <w:sz w:val="26"/>
          <w:szCs w:val="26"/>
          <w:lang w:val="uk-UA"/>
        </w:rPr>
        <w:t xml:space="preserve">                                                                 Додаток №1</w:t>
        <w:tab/>
        <w:tab/>
        <w:tab/>
        <w:t xml:space="preserve">                                                             до  розпорядження міського голови</w:t>
      </w:r>
    </w:p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</w:t>
      </w:r>
      <w:r>
        <w:rPr>
          <w:sz w:val="26"/>
          <w:szCs w:val="26"/>
          <w:lang w:val="uk-UA"/>
        </w:rPr>
        <w:t>від 11.06.2021р. № 166-р</w:t>
      </w:r>
    </w:p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Список працівників медичної сфери громади для нагородження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Грамотами Могилів-Подільської міської ради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з нагоди Дня медичного працівника</w:t>
      </w:r>
    </w:p>
    <w:p>
      <w:pPr>
        <w:pStyle w:val="Normal"/>
        <w:jc w:val="center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tbl>
      <w:tblPr>
        <w:tblW w:w="1034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79"/>
        <w:gridCol w:w="34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с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І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стра медична стаціонару КЗ «Могилів-Подільського обласного протитуберкульозного санаторія для дорослих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ульвачук Алла Івані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ідувач відділення, лікар - паталогоанат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бій Василь Васильови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ікар – анестезіолог відділення анестезіології та інтенсивної терапії Могилів-Подільської ОЛІ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етушев Олександр Миколайови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ікар-кардіолог кардіологічного відділення Могилів-Подільської ОЛІ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ілоусова Валентина Івані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ікар з медицини невідкладних станів Могилів-Подільської ОЛІ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етушева Алла Олександрі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стра медична хірургічного відділення Могилів-Подільської ОЛІ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ата Наталія Валерії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ікар-кардіоревматолог дитячий, консультативно-діагностичної поліклініки Могилів-Подільської ОЛІ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мбіцька Галина Василі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ктеріолог бактеріологічного відділення клініко-діагностичної лабораторії Могилів-Подільської ОЛІ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йко Ірина Вікторі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стра медична консультативно-діагностичної поліклініки Могилів-Подільської ОЛІ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рова Ольга Миколаї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кушерка перинатального центру Могилів-Подільської ОЛІ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ранська Тетяна Валерії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дій автотранспортних засобів Могилів-Подільської ОЛІ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іневич Микола Дмитрови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Лікар стоматолог-хірург лікувально-хірургічного відділення стоматологічної полікліні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бесний Олександр Анатолійови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хнік зубного ортопедичного відділення стоматологічної полікліні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Юськова Ганна Івані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ікар-загальної практики-сімейний лікар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НП «Могилів-Подільський МЦ ПМСД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Шубьонкіна Тетяна Василівн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ікар-загальної практики-сімейний лікар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НП «Могилів-Подільський МЦ ПМСД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емченко Олена Вікторівн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стра медична загальної практики – сімейна медицина, КНП «Могилів-Подільський МЦ ПМСД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учерук Наталя Валерії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стра медична загальної практики – сімейна медицина,</w:t>
            </w:r>
            <w:r>
              <w:rPr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КНП «Могилів-Подільський МЦ ПМСД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Юрчак Наталія Валентині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Сестра медична загальної практики – сімейна медицина, КНП «Могилів-Подільський МЦ ПМСД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одій Ірина Валерії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стра медична КНП «Могилів-Подільський МЦ ПМСД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вальова Ольга Івані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Методист Могилів-Подільського медичного фахового коледж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стецька Вікторія Вікторі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ладач інфектології Могилів-Подільського медичного фахового коледж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Юхимчук Вікторія Володимирі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Завідувач відділення, лікар з медицини невідкладних станів Могилів-Подільського відділення екстреної медичної допомо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зарчук Валентин Миколайови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Старший фельдшер з медицини невідкладних станів Могилів-Подільського відділення екстреної медичної допомо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рдон Микола Вікторови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олодша медична сестра санітарно-гігієнічної лабораторії ВСП Могилів – Подільський відділ лабораторних дослідж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убан Галина Василі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зінфектор відділення організації санітарно-гігієнічних та епідеміологічних досліджень ВСП Могилів – Подільський відділ лабораторних дослідж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еленчук Олена Олександрівна</w:t>
            </w:r>
          </w:p>
        </w:tc>
      </w:tr>
    </w:tbl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  <w:t xml:space="preserve"> </w:t>
      </w:r>
    </w:p>
    <w:p>
      <w:pPr>
        <w:pStyle w:val="Normal"/>
        <w:ind w:left="-709" w:hanging="0"/>
        <w:rPr>
          <w:b/>
          <w:b/>
          <w:sz w:val="28"/>
          <w:szCs w:val="28"/>
          <w:lang w:val="uk-UA"/>
        </w:rPr>
      </w:pPr>
      <w:r>
        <w:rPr>
          <w:b/>
          <w:sz w:val="26"/>
          <w:szCs w:val="26"/>
          <w:lang w:val="uk-UA"/>
        </w:rPr>
        <w:t>Керуючий справами виконкому                                               Володимир ВЕРБОВИЙ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ind w:left="-709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ab/>
        <w:tab/>
        <w:tab/>
        <w:tab/>
        <w:tab/>
        <w:t xml:space="preserve">                     Додаток №2</w:t>
        <w:tab/>
        <w:tab/>
        <w:tab/>
        <w:tab/>
        <w:t xml:space="preserve">   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  розпорядження міського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від 11.06.2021р. № 166-р</w:t>
      </w:r>
    </w:p>
    <w:p>
      <w:pPr>
        <w:pStyle w:val="Normal"/>
        <w:jc w:val="right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писок працівників медичної сфери громади для грошової винагоро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нагоди Дня медичного працівни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2127"/>
        <w:gridCol w:w="6"/>
        <w:gridCol w:w="1269"/>
        <w:gridCol w:w="6"/>
        <w:gridCol w:w="1412"/>
        <w:gridCol w:w="6"/>
        <w:gridCol w:w="98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са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ІБ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рахована сум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ат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видач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стра медична стаціонару КЗ «Могилів-Подільського обласного протитуберкульозного санаторія для дорослих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ульвачук Алла Іванівн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09,7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9,7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ідувач відділення, лікар - паталогоанат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бій Василь Васильови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uk-UA"/>
              </w:rPr>
              <w:t>609,7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uk-UA"/>
              </w:rPr>
              <w:t>109,7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uk-UA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Лікар – анестезіолог відділення анестезіодлології та інтенсивної терапії Могилів-Подільської ОЛІ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етушев Олександр Миколайови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uk-UA"/>
              </w:rPr>
              <w:t>609,7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uk-UA"/>
              </w:rPr>
              <w:t>109,7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uk-UA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ікар-кардіолог кардіологічного відділення Могилів-Подільської ОЛІ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ілоусова Валентина Іванівн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uk-UA"/>
              </w:rPr>
              <w:t>609,7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uk-UA"/>
              </w:rPr>
              <w:t>109,7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uk-UA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ікар з медицини невідкладних станів Могилів-Подільської ОЛІ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етушева Алла Олександрівн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uk-UA"/>
              </w:rPr>
              <w:t>609,7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uk-UA"/>
              </w:rPr>
              <w:t>109,7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uk-UA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стра медична хірургічного відділення Могилів-Подільської ОЛІ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ата Наталія Валеріївн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uk-UA"/>
              </w:rPr>
              <w:t>609,7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uk-UA"/>
              </w:rPr>
              <w:t>109,7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uk-UA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Лікар-кардіоревматолог дитячий, консультативно-діагностичної поліклініки Могилів-Подільської ОЛІ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мбіцька Галина Василівн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uk-UA"/>
              </w:rPr>
              <w:t>609,7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uk-UA"/>
              </w:rPr>
              <w:t>109,7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uk-UA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ктеріолог бактеріологічного відділення клініко-діагностичної лабораторії Могилів-Подільської ОЛІ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йко Ірина Вікторівн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uk-UA"/>
              </w:rPr>
              <w:t>609,7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uk-UA"/>
              </w:rPr>
              <w:t>109,7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uk-UA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Сестра медична консультативно-діагностичної поліклініки Могилів-Подільської ОЛІ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рова Ольга Миколаївн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uk-UA"/>
              </w:rPr>
              <w:t>609,7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uk-UA"/>
              </w:rPr>
              <w:t>109,7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uk-UA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кушерка перинатального центру Могилів-Подільської ОЛІ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ранська Тетяна Валеріївн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uk-UA"/>
              </w:rPr>
              <w:t>609,7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uk-UA"/>
              </w:rPr>
              <w:t>109,7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uk-UA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дій автотранспортних засобів Могилів-Подільської ОЛІ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іневич Микола Дмитрови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uk-UA"/>
              </w:rPr>
              <w:t>609,7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uk-UA"/>
              </w:rPr>
              <w:t>109,7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uk-UA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ікар стоматолог-хірург лікувально-хірургічного відділення стоматологічної полікліні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бесний Олександр Анатолійови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uk-UA"/>
              </w:rPr>
              <w:t>609,7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uk-UA"/>
              </w:rPr>
              <w:t>109,7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uk-UA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хнік зубного ортопедичного відділення стоматологічної полікліні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Юськова Ганна Іванівн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uk-UA"/>
              </w:rPr>
              <w:t>609,7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uk-UA"/>
              </w:rPr>
              <w:t>109,7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uk-UA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Лікар-загальної практики-сімейний лікар КНП «Могилів-Подільський МЦ ПМСД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Шубьонкіна Тетяна Василівна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uk-UA"/>
              </w:rPr>
              <w:t>609,7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uk-UA"/>
              </w:rPr>
              <w:t>109,7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uk-UA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ікар-загальної практики-сімейний лікар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НП «Могилів-Подільський МЦ ПМСД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емченко Олена Вікторівна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uk-UA"/>
              </w:rPr>
              <w:t>609,7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uk-UA"/>
              </w:rPr>
              <w:t>109,7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uk-UA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стра медична загальної практик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НП «Могилів-Подільський МЦ ПМСД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 xml:space="preserve">Кучерук Наталя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леріївн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uk-UA"/>
              </w:rPr>
              <w:t>609,7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uk-UA"/>
              </w:rPr>
              <w:t>109,7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uk-UA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стра медична загальної практики – сімейна медицина,</w:t>
            </w:r>
            <w:r>
              <w:rPr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КНП «Могилів-Подільський МЦ ПМСД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Юрчак Наталія Валентинівн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uk-UA"/>
              </w:rPr>
              <w:t>609,7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uk-UA"/>
              </w:rPr>
              <w:t>109,7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uk-UA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стра медична загальної практики – сімейна медицина, КНП «Могилів-Подільський МЦ ПМСД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одій Ірина Валеріївн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uk-UA"/>
              </w:rPr>
              <w:t>609,7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uk-UA"/>
              </w:rPr>
              <w:t>109,7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uk-UA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стра медична КНП «Могилів-Подільський МЦ ПМСД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вальова Ольга Іванівн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uk-UA"/>
              </w:rPr>
              <w:t>609,7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uk-UA"/>
              </w:rPr>
              <w:t>109,7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uk-UA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етодист Могилів-Подільського медичного фахового коледжу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стецька Вікторія Вікторівн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uk-UA"/>
              </w:rPr>
              <w:t>609,7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uk-UA"/>
              </w:rPr>
              <w:t>109,7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uk-UA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ладач інфектології Могилів-Подільського медичного фахового коледжу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Юхимчук Вікторія Володимирівн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uk-UA"/>
              </w:rPr>
              <w:t>609,7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uk-UA"/>
              </w:rPr>
              <w:t>109,7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uk-UA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ідувач відділення, лікар з медицини невідкладних станів Могилів-Подільського відділення екстреної медичної допомог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зарчук Валентин Миколайови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uk-UA"/>
              </w:rPr>
              <w:t>609,7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uk-UA"/>
              </w:rPr>
              <w:t>109,7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uk-UA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Старший фельдшер з медицини невідкладних станів Могилів-Подільського відділення екстреної медичної допомог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рдон Микола Вікторови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uk-UA"/>
              </w:rPr>
              <w:t>609,7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uk-UA"/>
              </w:rPr>
              <w:t>109,7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uk-UA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олодша медична сестра санітарно-гігієнічної лабораторії ВСП Могилів – Подільський відділ лабораторних дослідже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убан Галина Василівн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uk-UA"/>
              </w:rPr>
              <w:t>609,7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uk-UA"/>
              </w:rPr>
              <w:t>109,7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uk-UA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зінфектор відділення організації санітарно-гігієнічних та епідеміологічних досліджень ВСП Могилів – Подільський відділ лабораторних дослідже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еленчук Олена Олександрівн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uk-UA"/>
              </w:rPr>
              <w:t>609,7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uk-UA"/>
              </w:rPr>
              <w:t>109,7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uk-UA"/>
              </w:rPr>
              <w:t>500,00</w:t>
            </w:r>
          </w:p>
        </w:tc>
      </w:tr>
      <w:tr>
        <w:trPr/>
        <w:tc>
          <w:tcPr>
            <w:tcW w:w="7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fldChar w:fldCharType="begin"/>
            </w:r>
            <w:r>
              <w:rPr>
                <w:sz w:val="26"/>
                <w:szCs w:val="26"/>
                <w:lang w:val="uk-UA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uk-UA" w:eastAsia="en-US"/>
              </w:rPr>
            </w:r>
            <w:r>
              <w:rPr>
                <w:sz w:val="26"/>
                <w:szCs w:val="26"/>
                <w:lang w:val="uk-UA" w:eastAsia="en-US"/>
              </w:rPr>
              <w:fldChar w:fldCharType="separate"/>
            </w:r>
            <w:r>
              <w:rPr>
                <w:sz w:val="26"/>
                <w:szCs w:val="26"/>
                <w:lang w:val="uk-UA" w:eastAsia="en-US"/>
              </w:rPr>
              <w:t>15244</w:t>
            </w:r>
            <w:r/>
            <w:r>
              <w:rPr>
                <w:sz w:val="26"/>
                <w:szCs w:val="26"/>
                <w:lang w:val="uk-UA" w:eastAsia="en-US"/>
              </w:rPr>
              <w:fldChar w:fldCharType="end"/>
            </w:r>
            <w:r>
              <w:rPr>
                <w:sz w:val="26"/>
                <w:szCs w:val="26"/>
                <w:lang w:val="uk-UA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fldChar w:fldCharType="begin"/>
            </w:r>
            <w:r>
              <w:rPr>
                <w:sz w:val="26"/>
                <w:szCs w:val="26"/>
                <w:lang w:val="uk-UA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uk-UA" w:eastAsia="en-US"/>
              </w:rPr>
            </w:r>
            <w:r>
              <w:rPr>
                <w:sz w:val="26"/>
                <w:szCs w:val="26"/>
                <w:lang w:val="uk-UA" w:eastAsia="en-US"/>
              </w:rPr>
              <w:fldChar w:fldCharType="separate"/>
            </w:r>
            <w:r>
              <w:rPr>
                <w:sz w:val="26"/>
                <w:szCs w:val="26"/>
                <w:lang w:val="uk-UA" w:eastAsia="en-US"/>
              </w:rPr>
              <w:t>2744</w:t>
            </w:r>
            <w:r/>
            <w:r>
              <w:rPr>
                <w:sz w:val="26"/>
                <w:szCs w:val="26"/>
                <w:lang w:val="uk-UA" w:eastAsia="en-US"/>
              </w:rPr>
              <w:fldChar w:fldCharType="end"/>
            </w:r>
            <w:r>
              <w:rPr>
                <w:sz w:val="26"/>
                <w:szCs w:val="26"/>
                <w:lang w:val="uk-UA"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fldChar w:fldCharType="begin"/>
            </w:r>
            <w:r>
              <w:rPr>
                <w:sz w:val="26"/>
                <w:szCs w:val="26"/>
                <w:lang w:val="uk-UA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uk-UA" w:eastAsia="en-US"/>
              </w:rPr>
            </w:r>
            <w:r>
              <w:rPr>
                <w:sz w:val="26"/>
                <w:szCs w:val="26"/>
                <w:lang w:val="uk-UA" w:eastAsia="en-US"/>
              </w:rPr>
              <w:fldChar w:fldCharType="separate"/>
            </w:r>
            <w:r>
              <w:rPr>
                <w:sz w:val="26"/>
                <w:szCs w:val="26"/>
                <w:lang w:val="uk-UA" w:eastAsia="en-US"/>
              </w:rPr>
              <w:t>12500</w:t>
            </w:r>
            <w:r/>
            <w:r>
              <w:rPr>
                <w:sz w:val="26"/>
                <w:szCs w:val="26"/>
                <w:lang w:val="uk-UA" w:eastAsia="en-US"/>
              </w:rPr>
              <w:fldChar w:fldCharType="end"/>
            </w:r>
            <w:r>
              <w:rPr>
                <w:sz w:val="26"/>
                <w:szCs w:val="26"/>
                <w:lang w:val="uk-UA"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Керуючий справами виконкому                                    Володимир ВЕРБОВ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ind w:left="-709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sectPr>
      <w:type w:val="nextPage"/>
      <w:pgSz w:w="11906" w:h="16838"/>
      <w:pgMar w:left="1560" w:right="566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Без интервала Знак"/>
    <w:qFormat/>
    <w:rPr>
      <w:rFonts w:ascii="Calibri" w:hAnsi="Calibri" w:eastAsia="Calibri" w:cs="Times New Roman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7:32:00Z</dcterms:created>
  <dc:creator>Admin</dc:creator>
  <dc:description/>
  <cp:keywords/>
  <dc:language>en-US</dc:language>
  <cp:lastModifiedBy>Admin</cp:lastModifiedBy>
  <cp:lastPrinted>2021-06-15T08:24:00Z</cp:lastPrinted>
  <dcterms:modified xsi:type="dcterms:W3CDTF">2021-06-18T07:32:00Z</dcterms:modified>
  <cp:revision>2</cp:revision>
  <dc:subject/>
  <dc:title/>
</cp:coreProperties>
</file>