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1.06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5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роботу пересувних та мобільних атракціонів, в тому числі надувних атракціонів, на об’єктах благоустрою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атті 42 Закону України «Про місцеве самоврядування в Україні», з метою недопущення загрози життю та здоров’я жителів територіальної громади, враховуючи Акт про пожежу від 11.06.2021 року, складений Могилів-Подільським районним сектором Управління ДСНС України у Вінницькій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мунальному підприємству «Муніципальна варта» (Бойко С.Д.) спільно з відділом земельних відносин міської ради (Біловус М.А.) перевірити законність встановлення суб’єктами господарювання та фізичними особами пересувних та мобільних атракціонів, в тому числі надувних атракціонів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об’єктах благоустрою Могилів-Подільської міської територіальної громади Могилів-Подільського району Вінницької області</w:t>
      </w:r>
      <w:r>
        <w:rPr>
          <w:bCs/>
          <w:sz w:val="28"/>
          <w:szCs w:val="28"/>
          <w:lang w:val="uk-UA"/>
        </w:rPr>
        <w:t>. В разі виявлення порушень вжити заходів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ідділу з питань економіки фінансово-економічного управління міської ради тимчасово призупинити видачу дозволів на встановлення пересувних та мобільних атракціонів, в тому числі надувних атракціонів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об’єктах благоустрою Могилів-Подільської міської територіальної громади Могилів-Подільського району Вінницької області до встановлення правоохоронними органами причин пожежі, що сталася 11.06.2021 р. о 04 год. 00 хв. на території міського парку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даного розпорядження  залишаю за соб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7"/>
        <w:jc w:val="right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uk-UA" w:eastAsia="ru-RU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32:00Z</dcterms:created>
  <dc:creator>Admin</dc:creator>
  <dc:description/>
  <cp:keywords/>
  <dc:language>en-US</dc:language>
  <cp:lastModifiedBy>Admin</cp:lastModifiedBy>
  <cp:lastPrinted>2021-06-07T15:37:00Z</cp:lastPrinted>
  <dcterms:modified xsi:type="dcterms:W3CDTF">2021-06-18T07:32:00Z</dcterms:modified>
  <cp:revision>2</cp:revision>
  <dc:subject/>
  <dc:title/>
</cp:coreProperties>
</file>