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06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4-р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42 Закону  України «Про  місцеве  самоврядування в                Україні»,  ст. 23   Бюджетного  кодексу  України,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м  2 сесії міської  ради  8  склик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23.12.2020р. №6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зміни до кошторису управління освіти  Могилів-Подільської міської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гальному фонду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еншити бюджетні призначення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лишок «Інша субвенція» с.Немія по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ПКВ 0611031 КЕКВ 2111 в травні місяці на суму 122 432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ЕКВ 2120 в травні місяці на суму 19 294,98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лишок освітньої субвенції по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ПКВ 0611031 КЕКВ 2111 в травні місяці на суму 177 568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ЕКВ 2120 в травні місяці на суму 27 731,9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ПКВ 0611021 КЕКВ 2111 в травні місяці на суму 122 432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ЕКВ 2120 в травні місяці на суму 19 294,98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ПКВ 0611061 КЕКВ  2111 в травні місяці на суму 177 568 грн;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ЕКВ 2120 в травні місяці на суму 27 731,9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істити бюджетні призначення в лютому місяці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КВ 0617363   з  КЕКВ 3142   на КЕКВ 3210 в сумі  7 481 963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більшити загальний фонд бюджету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т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КПКВ 0813033 КЕКВ 2610 в квітні місяці на суму 3 946 гр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більшити 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 в квітні місяці на су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946 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озпорядження  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Віктор РОТ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3:00Z</dcterms:created>
  <dc:creator>Alena</dc:creator>
  <dc:description/>
  <cp:keywords/>
  <dc:language>en-US</dc:language>
  <cp:lastModifiedBy>Admin</cp:lastModifiedBy>
  <dcterms:modified xsi:type="dcterms:W3CDTF">2021-06-11T09:23:00Z</dcterms:modified>
  <cp:revision>2</cp:revision>
  <dc:subject/>
  <dc:title/>
</cp:coreProperties>
</file>