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9.06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оведення конк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'єктів оціночн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Законом України «Про оренду державного та комунального майна», Порядком оренди майна комунальної власності територіальної громади міста Могилева-Подільського, затвердженого рішенням 31-ї сесії Могилів-Подільської міської ради 6 скликання від 30.04.2013 року №740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</w:t>
      </w:r>
      <w:r>
        <w:rPr>
          <w:color w:val="000000"/>
          <w:sz w:val="28"/>
          <w:szCs w:val="28"/>
          <w:lang w:val="uk-UA"/>
        </w:rPr>
        <w:t>«05» липня 2021 року об 11 годині</w:t>
      </w:r>
      <w:r>
        <w:rPr>
          <w:sz w:val="28"/>
          <w:szCs w:val="28"/>
          <w:lang w:val="uk-UA"/>
        </w:rPr>
        <w:t xml:space="preserve"> у залі засідань Могилів-Подільської міської ради, ІІІ поверх, за адресою: м.Могилів-Подільський, площа Шевченка, 6/16, конкурс з відбору суб'єктів оціночної діяльності для проведення незалежної оцінки </w:t>
      </w:r>
      <w:r>
        <w:rPr>
          <w:color w:val="000000"/>
          <w:sz w:val="28"/>
          <w:szCs w:val="28"/>
          <w:lang w:val="uk-UA"/>
        </w:rPr>
        <w:t xml:space="preserve">майна </w:t>
      </w:r>
      <w:r>
        <w:rPr>
          <w:sz w:val="28"/>
          <w:szCs w:val="28"/>
          <w:lang w:val="uk-UA"/>
        </w:rPr>
        <w:t xml:space="preserve">комунальної власності Могилів-Подільської міської територіальної громади з метою надання в оренду - </w:t>
      </w:r>
      <w:r>
        <w:rPr>
          <w:color w:val="000000"/>
          <w:sz w:val="28"/>
          <w:szCs w:val="28"/>
          <w:lang w:val="uk-UA"/>
        </w:rPr>
        <w:t xml:space="preserve">нежитлових приміщень за адресою: </w:t>
      </w:r>
      <w:r>
        <w:rPr>
          <w:b/>
          <w:color w:val="000000"/>
          <w:sz w:val="28"/>
          <w:szCs w:val="28"/>
          <w:lang w:val="uk-UA"/>
        </w:rPr>
        <w:t>Вінницька область, м.Могилів-Подільський, вул. Київська, 28/2 загальною площею 548,64 кв.м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нежитлові приміщення №№ 70, 73, 74, 75, 76, 77, 78, 79 І поверху будівлі літ. "А" загальною площею 142,7 кв.м (згідно з технічною документацією на об’єкт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нежитлові приміщення №№ 83 і 84 ІІ поверху будівлі літ. "А" загальною площею 38,4 кв.м (згідно з технічною документацією на об’єкт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нежитлові приміщення № 85  ІІ поверху будівлі літ. "А" та №№ 119 і 144 ІІІ поверху будівлі літ. "А" загальною площею 171,7 кв.м (згідно з технічною документацією на об’єкт);</w:t>
      </w:r>
    </w:p>
    <w:p>
      <w:pPr>
        <w:pStyle w:val="Style18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житлові приміщення №№ 91, 92, 93, 94, 95, 96, 97, 98, 100 і 101 ІІ поверху будівлі літ. "А" загальною площею 155,1 кв.м (згідно з технічною документацією на об’єкт);</w:t>
      </w:r>
    </w:p>
    <w:p>
      <w:pPr>
        <w:pStyle w:val="Style18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житлові приміщення №№ 114 і 115 ІІІ поверху будівлі літ. "А" загальною площею 23,4 кв.м (згідно з технічною документацією на об’єкт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нежитлове приміщення № 2 </w:t>
      </w:r>
      <w:r>
        <w:rPr>
          <w:color w:val="000000"/>
          <w:sz w:val="28"/>
          <w:szCs w:val="28"/>
          <w:lang w:val="uk-UA"/>
        </w:rPr>
        <w:t>будівлі літ. "А1" (підвалу)</w:t>
      </w:r>
      <w:r>
        <w:rPr>
          <w:color w:val="000000"/>
          <w:sz w:val="28"/>
          <w:szCs w:val="28"/>
          <w:lang w:val="uk-UA" w:eastAsia="en-US"/>
        </w:rPr>
        <w:t xml:space="preserve"> загальною площею 17,34 кв.м (згідно з технічною документацією на об’єкт)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Затвердити інформацію про проведення конкурсу з відбору суб'єктів оціночної діяльності згідно Додатку 1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мистецької політики і ресурсів Могилів-Подільської міської ради (Т. Флуд) оприлюднити інформацію про проведення конкурсу на офіційному вебсайті Могилів-Подільської міської ради 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486"/>
        <w:gridCol w:w="3613"/>
      </w:tblGrid>
      <w:tr>
        <w:trPr>
          <w:trHeight w:val="750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61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ннадій ГЛУХМАНЮК</w:t>
            </w:r>
          </w:p>
        </w:tc>
      </w:tr>
      <w:tr>
        <w:trPr>
          <w:trHeight w:val="792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.: Т.Флуд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1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іслати: Загал.відділ - 1, УМПіР - 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"/>
        <w:ind w:left="4536" w:hanging="0"/>
        <w:rPr/>
      </w:pPr>
      <w:r>
        <w:rPr>
          <w:szCs w:val="28"/>
        </w:rPr>
        <w:t>ДО Д А Т О К  1</w:t>
      </w:r>
    </w:p>
    <w:p>
      <w:pPr>
        <w:pStyle w:val="Heading"/>
        <w:ind w:left="4536" w:hanging="0"/>
        <w:rPr/>
      </w:pPr>
      <w:r>
        <w:rPr>
          <w:szCs w:val="28"/>
        </w:rPr>
        <w:t>до розпорядження міського голови</w:t>
      </w:r>
    </w:p>
    <w:p>
      <w:pPr>
        <w:pStyle w:val="Heading"/>
        <w:ind w:left="4536" w:hanging="0"/>
        <w:rPr>
          <w:szCs w:val="28"/>
        </w:rPr>
      </w:pPr>
      <w:r>
        <w:rPr>
          <w:szCs w:val="28"/>
        </w:rPr>
        <w:t>від 09.06.2021р. № 162-р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Інформація про проведення конкурсу 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правління мистецької політики і ресурс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 інформу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>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нежитлові приміщення №№ 70, 73, 74, 75, 76, 77, 78, 79 І поверху будівлі літ. "А" загальною площею 142,7 кв.м (згідно з технічною документацією на об’єкт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нежитлові приміщення №№ 83 і 84 ІІ поверху будівлі літ. "А" загальною площею 38,4 кв.м (згідно з технічною документацією на об’єкт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нежитлові приміщення № 85  ІІ поверху будівлі літ. "А" та №№ 119 і 144 ІІІ поверху будівлі літ. "А" загальною площею 171,7 кв.м (згідно з технічною документацією на об’єкт);</w:t>
      </w:r>
    </w:p>
    <w:p>
      <w:pPr>
        <w:pStyle w:val="Style18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житлові приміщення №№ 91, 92, 93, 94, 95, 96, 97, 98, 100 і 101 ІІ поверху будівлі літ. "А" загальною площею 155,1 кв.м (згідно з технічною документацією на об’єкт);</w:t>
      </w:r>
    </w:p>
    <w:p>
      <w:pPr>
        <w:pStyle w:val="Style18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житлові приміщення №№ 114 і 115 ІІІ поверху будівлі літ. "А" загальною площею 23,4 кв.м (згідно з технічною документацією на об’єкт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нежитлове приміщення № 2 </w:t>
      </w:r>
      <w:r>
        <w:rPr>
          <w:color w:val="000000"/>
          <w:sz w:val="28"/>
          <w:szCs w:val="28"/>
          <w:lang w:val="uk-UA"/>
        </w:rPr>
        <w:t>будівлі літ. "А1" (підвалу)</w:t>
      </w:r>
      <w:r>
        <w:rPr>
          <w:color w:val="000000"/>
          <w:sz w:val="28"/>
          <w:szCs w:val="28"/>
          <w:lang w:val="uk-UA" w:eastAsia="en-US"/>
        </w:rPr>
        <w:t xml:space="preserve"> загальною площею 17,34 кв.м (згідно з технічною документацією на об’єкт);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 w:eastAsia="en-US"/>
        </w:rPr>
      </w:pPr>
      <w:r>
        <w:rPr>
          <w:b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амовник оцінки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управління мистецької політики і ресурсів </w:t>
      </w:r>
      <w:r>
        <w:rPr>
          <w:color w:val="000000"/>
          <w:sz w:val="28"/>
          <w:szCs w:val="28"/>
          <w:lang w:val="uk-UA"/>
        </w:rPr>
        <w:t>Могилів-Подільс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майна з метою надання в оре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Умови та вимоги до учасників конкурсу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найнижча ціна виконання робіт з оцінки майн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ок виконання робіт – не більше 5 календарних дн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досвід учасника конкурсу з оцінки подібного майн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сть підтвердних документ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Документи, що подаються для участі у конкурсі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підтвердні документи учасника: заява про участь у конкурсі з відбору суб'єктів оціночної діяльності; копія установчого документа учасника; копія сертифіката суб'єкта оціночної діяльності, виданого Фондом державного майна України; копія Свідоцтва про реєстрацію в Державному реєстрі оцінювачів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я про учасника (документ, який містить відомості про досвід учасника конкурсу з оцінки подібного майн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курсна пропозиція в запечатаному конверті (повинна містити пропозицію щодо ціни виконання робіт та строк виконання робіт з оцінки майна (у календарних днях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курсна пропозиція та документи на участь в конкурсі подаються учасником до «30» червня 2021 року до управління мистецької політики і ресурсів Могилів-Подільської міської ради за адресою: м.Могилів-Подільський, площа Шевченка, 6/16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курс буде проведено «05» липня 2021 року об 11 годині за адресою: м.Могилів-Подільський, площа Шевченка, 6/16, ІІІ поверх, зал засідань міської р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Конкурсна комісія знаходиться за адресою: м.Могилів-Подільський, площа Шевченка, 6/16. Тел.: (04337) 6-27-74.»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486"/>
        <w:gridCol w:w="3613"/>
      </w:tblGrid>
      <w:tr>
        <w:trPr>
          <w:trHeight w:val="37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ий справами виконкому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61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ЕРБОВИЙ</w:t>
            </w:r>
          </w:p>
        </w:tc>
      </w:tr>
      <w:tr>
        <w:trPr>
          <w:trHeight w:val="31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1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Heading"/>
        <w:ind w:left="4536" w:hanging="0"/>
        <w:rPr/>
      </w:pPr>
      <w:r>
        <w:rPr>
          <w:szCs w:val="28"/>
        </w:rPr>
        <w:t>ДО Д А Т О К  2</w:t>
      </w:r>
    </w:p>
    <w:p>
      <w:pPr>
        <w:pStyle w:val="Heading"/>
        <w:ind w:left="4536" w:hanging="0"/>
        <w:rPr>
          <w:szCs w:val="28"/>
        </w:rPr>
      </w:pPr>
      <w:r>
        <w:rPr>
          <w:szCs w:val="28"/>
        </w:rPr>
        <w:t xml:space="preserve">до розпорядження міського голови </w:t>
      </w:r>
    </w:p>
    <w:p>
      <w:pPr>
        <w:pStyle w:val="Heading"/>
        <w:ind w:left="4536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09.06.2021р. № 162-р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56"/>
        <w:gridCol w:w="4736"/>
      </w:tblGrid>
      <w:tr>
        <w:trPr/>
        <w:tc>
          <w:tcPr>
            <w:tcW w:w="44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ихайло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луд Тетяна Володими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мистецької політики і ресурсів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, заступник голови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ченко Олена Вікто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истецьких закладів управління мистецької політики і ресурсів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, секретар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єдін Іван Воло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мистецьких закладів управління мистецької політики і ресурсів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са Ірина Олександ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правління мистецької політики і ресурсів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 Геннад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утат </w:t>
            </w:r>
            <w:r>
              <w:rPr>
                <w:rFonts w:eastAsia="Calibri"/>
                <w:sz w:val="28"/>
                <w:szCs w:val="28"/>
                <w:lang w:val="uk-UA"/>
              </w:rPr>
              <w:t>Могилів-Подільської міської ради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міської рад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486"/>
        <w:gridCol w:w="3613"/>
      </w:tblGrid>
      <w:tr>
        <w:trPr>
          <w:trHeight w:val="37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ий справами виконкому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61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ЕРБОВ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22:00Z</dcterms:created>
  <dc:creator>Admin</dc:creator>
  <dc:description/>
  <cp:keywords/>
  <dc:language>en-US</dc:language>
  <cp:lastModifiedBy>Admin</cp:lastModifiedBy>
  <dcterms:modified xsi:type="dcterms:W3CDTF">2021-06-11T09:22:00Z</dcterms:modified>
  <cp:revision>2</cp:revision>
  <dc:subject/>
  <dc:title/>
</cp:coreProperties>
</file>