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06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 на видачу іменних стипенд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26,59 Закону України  „Про  місцеве  самоврядування  в Україні”,  Законами України  «Про освіту», рішенням 4 сесії міської ради 8 скликання від 18.02.2021 р. № 92 «Про встановлення іменних стипендій Могилів-Подільської міської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з бюджету міста в сумі 37 800,00 грн. ( Тридцять сім тисяч вісімсот грн.00 коп.) на видачу іменних стипенд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-економічному управлінню міської ради (Ротар В.) профінансувати витрати, пов’язані з врученням іменних стипендій по КФК 0913242  КЕКВ 2730 в сумі 37 800,00 грн. ( Тридцять сім тисяч вісімсот грн.00 коп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бухгалтеру ССДСМ Могилів-Подільської міської ради  (Чопенко Ю.) провести відповідні виплати, згідно списку на видачу іменних стипендій Могилів-Подільської міської ради 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територіальної громади Могилів-Подільського району Вінницької області /додається/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 даного розпорядження покласти на керуючого справами виконкому міської ради Вербового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</w:t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6-р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07.06.2021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студ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1984"/>
        <w:gridCol w:w="821"/>
        <w:gridCol w:w="567"/>
        <w:gridCol w:w="1134"/>
        <w:gridCol w:w="992"/>
        <w:gridCol w:w="851"/>
        <w:gridCol w:w="992"/>
        <w:gridCol w:w="1134"/>
      </w:tblGrid>
      <w:tr>
        <w:trPr>
          <w:trHeight w:val="5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я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Людмила Керім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 Олексій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Андрій Вале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винський Олексій Анд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кар Ілля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Чеботаєв Ян Анатол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а Альона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Яніна Вікто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юк Роман Олег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Максим Анатол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винська Анастасія Серг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шапка Марина Вадим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чколап Ірина Юр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ський Володимир Іван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Марія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ева Марта Дмит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ган Богдан Олег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шапка Андрій Вадим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шен Дмитро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Артем Ю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ічень- черв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чук Марія Володими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8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3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 42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>Володимир 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6:00Z</dcterms:created>
  <dc:creator>Admin</dc:creator>
  <dc:description/>
  <cp:keywords/>
  <dc:language>en-US</dc:language>
  <cp:lastModifiedBy>Admin</cp:lastModifiedBy>
  <cp:lastPrinted>2021-06-07T12:02:00Z</cp:lastPrinted>
  <dcterms:modified xsi:type="dcterms:W3CDTF">2021-06-11T09:16:00Z</dcterms:modified>
  <cp:revision>2</cp:revision>
  <dc:subject/>
  <dc:title/>
</cp:coreProperties>
</file>