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52"/>
        <w:gridCol w:w="2038"/>
      </w:tblGrid>
      <w:tr>
        <w:trPr/>
        <w:tc>
          <w:tcPr>
            <w:tcW w:w="3097" w:type="dxa"/>
            <w:tcBorders/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07.06.2021 р.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38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5-р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18" w:right="-280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7"/>
        <w:ind w:left="-1418" w:right="-2802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електроенер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ї  на 2021 рік. 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електричної  енергії на 2021 рік, у кількості 25000 кВт для потреб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ької ради та виконкому з оціночною вартістю 50 000 грн.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-економічному управлінню міської ради Ротарю В. І. профінансувати</w:t>
      </w:r>
    </w:p>
    <w:p>
      <w:pPr>
        <w:pStyle w:val="Style17"/>
        <w:ind w:right="-280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т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упівлі електричної енергії по КПКВК 0210150 КЕК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273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у сумі 50 000 (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тдесят тисяч) грн. 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чальнику відділу бухгалтерського обліку  та звітності, головному бухгалтер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товару згідно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 Контроль за виконанням даного рішення покласти на керуючого справами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5:00Z</dcterms:created>
  <dc:creator>Пользователь Windows</dc:creator>
  <dc:description/>
  <cp:keywords/>
  <dc:language>en-US</dc:language>
  <cp:lastModifiedBy>Admin</cp:lastModifiedBy>
  <cp:lastPrinted>2021-06-07T10:30:00Z</cp:lastPrinted>
  <dcterms:modified xsi:type="dcterms:W3CDTF">2021-06-11T09:15:00Z</dcterms:modified>
  <cp:revision>2</cp:revision>
  <dc:subject/>
  <dc:title/>
</cp:coreProperties>
</file>