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07.06.2021р.______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54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управління житлово – комунального господарства міської ради Мостовика В.П. від 02.06.2021 року № 04-19/241,-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9 червня 2021 року о 10 год. 00 хв. в залі засідань міської ради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надання дозволу на виготовлення проектно – кошторисної документації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 xml:space="preserve">Міський голова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Савельян Я.В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4:00Z</dcterms:created>
  <dc:creator>Admin</dc:creator>
  <dc:description/>
  <cp:keywords/>
  <dc:language>en-US</dc:language>
  <cp:lastModifiedBy>Admin</cp:lastModifiedBy>
  <cp:lastPrinted>2021-06-07T08:39:00Z</cp:lastPrinted>
  <dcterms:modified xsi:type="dcterms:W3CDTF">2021-06-11T09:14:00Z</dcterms:modified>
  <cp:revision>2</cp:revision>
  <dc:subject/>
  <dc:title>ПРОЕКТ</dc:title>
</cp:coreProperties>
</file>