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06.2021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3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створення тимчасової комісії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еруючись ст. 42 ЗУ «Про місцеве самоврядування в Україні», з метою вжиття заходів направлених на удосконалення організації дорожнього руху та забезпечення його безпеки, враховуючи вимогу (припис) Управління Патрульної поліції у Вінницькій області від 08.04.2021 року № 138, -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ворити тимчасову комісію по визначенню стану та відповідності організації дорожнього руху біля роздільних острівців безпеки на пішохідних переходах навпроти буд № 52 та № 72 по проспекту Героїв у м. Могилів-Подільський, Вінницької області, згідно з додатком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имчасовій комісії протягом 5 робочих днів провести візуальне обстеження організації дорожнього руху біля роздільних острівців безпеки на пішохідних переходах навпроти буд № 52 та № 72 по проспекту Героїв у м. Могилів-Подільський, Вінницької області з оформленням відповідного акту обстеження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нтроль за виконанням даного розпорядження покласти на першого заступника міського голови П.О. Безмещука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>Геннадій ГЛУХМАНЮК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Підготував: 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Мостовик В.П. </w:t>
      </w:r>
      <w:r>
        <w:br w:type="page"/>
      </w:r>
    </w:p>
    <w:p>
      <w:pPr>
        <w:pStyle w:val="Style17"/>
        <w:ind w:left="666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Style17"/>
        <w:ind w:left="637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даток </w:t>
      </w:r>
    </w:p>
    <w:p>
      <w:pPr>
        <w:pStyle w:val="Style17"/>
        <w:ind w:left="6379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 розпорядження міського голови </w:t>
      </w:r>
    </w:p>
    <w:p>
      <w:pPr>
        <w:pStyle w:val="Style17"/>
        <w:ind w:left="6379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04.06.2021р.№ 153-р</w:t>
      </w:r>
    </w:p>
    <w:p>
      <w:pPr>
        <w:pStyle w:val="Style17"/>
        <w:ind w:left="666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ind w:left="666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ind w:left="666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КЛАД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имчасової комісії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Безмещук Петро Олександрович – перший заступник міського голови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голова коміс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остовик Володимир Петрович – В.о. начальника управління житлово-комунального господарства Могилів-Подільської міської ради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член коміс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ривенко Олександр Олександрович – В.о. начальника управління містобудування та архітектури міської ради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член коміс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Авдєєв Олексій Геннадійович – В.о. начальника виробничо-технічного відділу управління житлово-комунального господарства Могилів-Подільської міської ради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член комісії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9" w:leader="none"/>
        </w:tabs>
        <w:rPr/>
      </w:pPr>
      <w:r>
        <w:rPr>
          <w:color w:val="000000"/>
          <w:sz w:val="28"/>
          <w:szCs w:val="28"/>
          <w:lang w:val="uk-UA"/>
        </w:rPr>
        <w:t>Керуючий справами виконкому</w:t>
        <w:tab/>
        <w:tab/>
        <w:tab/>
      </w:r>
      <w:r>
        <w:rPr>
          <w:color w:val="000000"/>
          <w:sz w:val="28"/>
          <w:szCs w:val="28"/>
          <w:lang w:val="en-US"/>
        </w:rPr>
        <w:t xml:space="preserve">     </w:t>
      </w:r>
      <w:r>
        <w:rPr>
          <w:color w:val="000000"/>
          <w:sz w:val="28"/>
          <w:szCs w:val="28"/>
          <w:lang w:val="uk-UA"/>
        </w:rPr>
        <w:t>Володимир ВЕРБОВИЙ</w:t>
      </w:r>
    </w:p>
    <w:sectPr>
      <w:type w:val="nextPage"/>
      <w:pgSz w:w="11906" w:h="16838"/>
      <w:pgMar w:left="1701" w:right="85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9:14:00Z</dcterms:created>
  <dc:creator>Admin</dc:creator>
  <dc:description/>
  <cp:keywords/>
  <dc:language>en-US</dc:language>
  <cp:lastModifiedBy>Admin</cp:lastModifiedBy>
  <cp:lastPrinted>2021-06-04T12:39:00Z</cp:lastPrinted>
  <dcterms:modified xsi:type="dcterms:W3CDTF">2021-06-11T09:14:00Z</dcterms:modified>
  <cp:revision>2</cp:revision>
  <dc:subject/>
  <dc:title/>
</cp:coreProperties>
</file>