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1.05.2021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підготов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проведення свята для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нячні долонь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. 42 Закону України «Про місцеве самоврядування в Україні» , на виконання розпорядження від 26.05.2021 р. №139- р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роведення свята для дітей «Сонячні долоньки» у Могилів – Подільській міській територіальній громаді Могилів – Подільського району Вінницької області»,-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 - економічному управлінню міської ради ( Ротар В.І.) виділити кошти в сумі 10000,00  грн. (десять тисяч гривень 00 коп.) по КПК  1014082 КЕКВ 2282 на придбання товарі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 Т. Флуд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55:00Z</dcterms:created>
  <dc:creator>Galina</dc:creator>
  <dc:description/>
  <cp:keywords/>
  <dc:language>en-US</dc:language>
  <cp:lastModifiedBy>Admin</cp:lastModifiedBy>
  <cp:lastPrinted>2021-06-01T11:39:00Z</cp:lastPrinted>
  <dcterms:modified xsi:type="dcterms:W3CDTF">2021-06-02T13:55:00Z</dcterms:modified>
  <cp:revision>2</cp:revision>
  <dc:subject/>
  <dc:title/>
</cp:coreProperties>
</file>