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769"/>
        <w:gridCol w:w="2753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  28.05.2021р.                                    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огилів-Подільського району Вінницької області», відповідно Протоколу № 8 від 26.05.2021 р. засідання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(Ротар В.І.) міської ради профінансувати витрати, пов’язані з   наданням матеріальної допомоги по КПКВ 0213242  КЕКВ 2730 в сумі 52 500,00 грн. (п'ятдесят дві тисячі п’ятсот гривень 00 коп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.: О. Служалю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8.05.2021р. № 148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на надання матеріальної допомоги жителям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Могилів-Подільської міської територіальної громади 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31"/>
        <w:gridCol w:w="2188"/>
        <w:gridCol w:w="1701"/>
        <w:gridCol w:w="2410"/>
        <w:gridCol w:w="1168"/>
      </w:tblGrid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звище, ім'я, по-батьков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дентифікацій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рахована сума, грн</w:t>
            </w:r>
          </w:p>
        </w:tc>
      </w:tr>
      <w:tr>
        <w:trPr>
          <w:trHeight w:val="3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3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3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ж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3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ит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чолові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тор ЧА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операці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с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стан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 А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стан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ння дит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ння дит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ом: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2 50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грн.00 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іяльності виконавчих органів                                                   М.СЛОБОДЯНЮК </w:t>
      </w: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                                                 </w:t>
      </w:r>
    </w:p>
    <w:sectPr>
      <w:type w:val="nextPage"/>
      <w:pgSz w:w="11906" w:h="16838"/>
      <w:pgMar w:left="1701" w:right="84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50:00Z</dcterms:created>
  <dc:creator>Admin</dc:creator>
  <dc:description/>
  <cp:keywords/>
  <dc:language>en-US</dc:language>
  <cp:lastModifiedBy>Admin</cp:lastModifiedBy>
  <cp:lastPrinted>2021-05-28T08:41:00Z</cp:lastPrinted>
  <dcterms:modified xsi:type="dcterms:W3CDTF">2021-06-02T13:52:00Z</dcterms:modified>
  <cp:revision>3</cp:revision>
  <dc:subject/>
  <dc:title/>
</cp:coreProperties>
</file>