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5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ТВО військового комісара Могилів-Подільського об’єднаного міського територіального центру комплектування та соціальної підтримки від 26.05.2021 року № 1010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Ротару В.І.) провести фінансування по КПКВ 0210180 «Інші видатки» в загальній сумі 8 571 грн. 00 коп. по КЕКВ 2240 в загальній сумі 8571 грн. 00 коп., для перевезення призовників в кількості 15 чоловік за маршрутом Могилів-Подільський – Козятин 1 червня 2021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0:00Z</dcterms:created>
  <dc:creator>Admin</dc:creator>
  <dc:description/>
  <cp:keywords/>
  <dc:language>en-US</dc:language>
  <cp:lastModifiedBy>Admin</cp:lastModifiedBy>
  <cp:lastPrinted>2021-05-27T10:49:00Z</cp:lastPrinted>
  <dcterms:modified xsi:type="dcterms:W3CDTF">2021-06-02T13:50:00Z</dcterms:modified>
  <cp:revision>2</cp:revision>
  <dc:subject/>
  <dc:title> </dc:title>
</cp:coreProperties>
</file>