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5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проведення свята дл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 на виконання розпорядження від 26.05.2021 р. №139- р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роведення свята для дітей «Сонячні долоньки» у Могилів – Подільській міській територіальній громаді Могилів – Подільського району Вінницької області»,-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- економічному управлінню міської ради ( Ротар В.І.) виділити кошти в сумі 10000,00  грн. (десять тисяч гривень 00 коп.) по КПК  1014082 КЕКВ 2282 на придбання товар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4:00Z</dcterms:created>
  <dc:creator>Galina</dc:creator>
  <dc:description/>
  <cp:keywords/>
  <dc:language>en-US</dc:language>
  <cp:lastModifiedBy>Admin</cp:lastModifiedBy>
  <cp:lastPrinted>2021-05-27T15:11:00Z</cp:lastPrinted>
  <dcterms:modified xsi:type="dcterms:W3CDTF">2021-05-27T13:14:00Z</dcterms:modified>
  <cp:revision>2</cp:revision>
  <dc:subject/>
  <dc:title/>
</cp:coreProperties>
</file>