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41"/>
        <w:gridCol w:w="2428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6.05.2021р.</w:t>
            </w:r>
          </w:p>
        </w:tc>
        <w:tc>
          <w:tcPr>
            <w:tcW w:w="3741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1-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зміни до кошторису управління освіти  Могилів-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містити бюджетні призначення по субвенції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гальному фонду: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З КПКВ 0611200    КЕКВ 2111 в сумі 123 464 грн; 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 xml:space="preserve">КЕКВ 2120 в сумі 27 162 грн;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>КЕКВ 2210 в сумі 69 712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На КПКВ 0611210 КЕКВ 2111 в сумі 123 464 грн; 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 xml:space="preserve">КЕКВ 2120 в сумі 27 162 грн;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>КЕКВ 2210 в сумі 69 712 грн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іальному фонду: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 КПКВ 0611200  КЕКВ3110 в сумі 11 394 грн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ПКВ 0611210  КЕКВ3110 в сумі 11 394 грн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  Віктор РО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1:00Z</dcterms:created>
  <dc:creator>Alena</dc:creator>
  <dc:description/>
  <cp:keywords/>
  <dc:language>en-US</dc:language>
  <cp:lastModifiedBy>Admin</cp:lastModifiedBy>
  <dcterms:modified xsi:type="dcterms:W3CDTF">2021-05-27T13:01:00Z</dcterms:modified>
  <cp:revision>2</cp:revision>
  <dc:subject/>
  <dc:title/>
</cp:coreProperties>
</file>