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5.2021р.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проведення свята для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нячні долонь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ст.42 Закону України «Про місцеве самоврядування в Україні», Закону України «Про охорону дитинства», розпорядження Голови ОДА від 21.05.2021 р. №439 «Про організацію та проведення заходів з нагоди Дня захисту дітей у 2021 році» </w:t>
      </w:r>
      <w:r>
        <w:rPr>
          <w:rFonts w:cs="Tahoma" w:ascii="Tahoma" w:hAnsi="Tahoma"/>
          <w:color w:val="4B4B4B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 з метою підготовки і відзначення у громаді Дня захисту дітей пошуку нових талантів, відкриття нових імен; популяризації спорту та сучасного українського мистецтва; налагодження дружніх стосунків, обмін досвідом роботи з дитячими колективами; пропаганди ідей культури , мир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свято для дітей «Сонячні долоньки» 01 червня 2021 року в Могилів – Подільській міській територіальній громаді Могилів – Подільського району Вінницької області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орити організаційний комітет з підготовки та відзначення свята для дітей «Сонячні долоньки» у Могилів – Подільській міській територіальній громаді Могилів – Подільського району Вінницької області. (Додаток №1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план заходів, присвячених відзначенню свята для дітей «Сонячні долоньки» у Могилів – Подільській міській територіальній громаді Могилів – Подільського району Вінницької області. (Додаток №2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івникам управлінь, відділів, організацій та установ, причетним до виконання даного розпорядження, інформувати про виконання заходів управління мистецької політики і ресурсів Могилів – Подільської міськ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02 червня 2021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Геннадій ГЛУХМАНЮК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 Т. Флу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1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  розпорядженн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іського голови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від « 26  » травня 2021 р. № 139-р        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ізаційного комітету з підготовки та відзнач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ята для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нячні долонь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67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бодянюк М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уд Т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іння мистецької політики і ресурсі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тар В.І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 фінансово – економічного управління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валова Л.А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 служби у справах дітей, сім’ї та молоді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черук О.Г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іння осві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алюк О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інформаційної діяльності та комунікацій з громадськістю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ков Д.Д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з питань фізичної культури та спорт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енко Т.А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КП 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 Л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тор ПП «Слово Придністров’я 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ватова Н.П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лікар КУ «Могилів – Подільський МЦ ПМСД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довський В.О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Могилів – Подільського ВП ГУНП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 С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КП «Муніципальна варта»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тупник мі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 питань діяльн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авчих органів,                                                 Михайло СЛОБОДЯ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о. керуючого справами виконкому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</w:t>
      </w:r>
    </w:p>
    <w:p>
      <w:pPr>
        <w:pStyle w:val="Style2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2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  розпорядженн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іського голови    № 139-р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від «26   » травня 2021 р.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заході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 підготовки та відзначенн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ята для дітей «Сонячні долонь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 Могилів – Подільській міській територіальній громад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 – Подільського району Вінницької області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сти: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 свято для дітей «Сонячні долоньки»  01 червня 2021 року в Могилів – Подільській міській територіальній громаді Могилів – Подільського району Вінницької області;</w:t>
      </w:r>
    </w:p>
    <w:p>
      <w:pPr>
        <w:pStyle w:val="Normal"/>
        <w:spacing w:lineRule="exact" w:line="29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 в населених пунктах територіальної громади виставки сімейних світлин, творчих робіт дітей та батьків, літературно-музичні вечори, години спілкування, тренінгові заняття, бесіди, лекції, усні журнали, тренінгові заняття з батьками та дітьми, виставки малюнків, конкурси творчих робіт, творів-мініатюр, інші святков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льтурологічні акції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ійства з нагоди Дня захисту дітей;</w:t>
      </w:r>
      <w:r>
        <w:rPr/>
        <w:t xml:space="preserve"> 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 червня 2021 р.</w:t>
        <w:tab/>
        <w:tab/>
        <w:tab/>
        <w:tab/>
        <w:tab/>
        <w:t xml:space="preserve">Управління мистецької  </w:t>
        <w:tab/>
        <w:tab/>
        <w:tab/>
        <w:tab/>
        <w:tab/>
        <w:tab/>
        <w:tab/>
        <w:tab/>
        <w:t>політики і ресурсів міської ради;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>Управління освіти міської ради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Профінансувати свято для дітей «Сонячні долоньки»  в Могилів – Подільській міській територіальній громаді Могилів – Подільського району Вінницької області згідно вимог чинного законодавства.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авень 2021 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інансово – економічне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 управління міської ради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3. Здійснити: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1. вручення подарунків дітям – сиротам, дітям позбавлених батьківського піклування, дітям, що опинились в складних життєвих обставинах, дітям загиблих учасників АТО, дітям з особливими потребами.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2. інформаційно-просвітницькі заходи щодо популяризації сімейних форм виховання дітей-сиріт та дітей, позбавлених батьківського піклування, сімей патронатних вихователів для тимчасового догляду дітей, які перебувають у складних життєвих обставинах, патронату над дитиною як альтернативних форм влаштування дітей;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3. проведення заходів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ямованих на роз’яснення прав дітей,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формування позитивної моделі сімейного житт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и стосунків в сім’ї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ітей, які знаходяться в обласних центрах соціально-психологічної реабілітації для дітей, дітей з інвалідністю, які проходять реабілітацію в закладах соціального спрямування.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авень -  червень 2021 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лужба у справах дітей, сім′ї та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молоді міської ради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рганізувати та провест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зкультурно - оздоровчі заходи  до свята для дітей «Сонячні долоньки» у Могилів – Подільській міській територіальній громаді Могилів – Подільського району Вінницької області.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 червня 2021 р.                                 Відділ з питань фізичної культур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спорту міської ради.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Забезпечити широке висвітлення підготовки та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та для діт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нячні долоньки» у Могилів – Подільській міській територіальній громаді          Могилів – Подільського району Вінниц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рвень 2021 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>КП  ПТНРЦ «Краяни»;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ПП «Слово Придністров′я »;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 xml:space="preserve">                                                       Відділ інформаційної діяльно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 xml:space="preserve">                         та комунікацій з громадськістю міської рад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тупник мі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питань діяльност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авчих органів,                                                  Михайло СЛОБОДЯ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о. керуючого справами виконкому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character" w:styleId="Style17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00:00Z</dcterms:created>
  <dc:creator>Galina</dc:creator>
  <dc:description/>
  <cp:keywords/>
  <dc:language>en-US</dc:language>
  <cp:lastModifiedBy>Admin</cp:lastModifiedBy>
  <cp:lastPrinted>2021-05-26T08:10:00Z</cp:lastPrinted>
  <dcterms:modified xsi:type="dcterms:W3CDTF">2021-05-27T13:00:00Z</dcterms:modified>
  <cp:revision>2</cp:revision>
  <dc:subject/>
  <dc:title/>
</cp:coreProperties>
</file>