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5.2021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ішення 7 сесії 8 скликання №167 від 12.05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210 «Муніципальні формування з охорони громадського порядк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410 «Фінансова підтримка засобів масов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57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5-27T12:57:00Z</dcterms:modified>
  <cp:revision>2</cp:revision>
  <dc:subject/>
  <dc:title>проект</dc:title>
</cp:coreProperties>
</file>