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№120-р від 13.05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44 «Централізовані заходи з лікування хворих на цукровий та нецукровий діабет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5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5-27T12:52:00Z</dcterms:modified>
  <cp:revision>2</cp:revision>
  <dc:subject/>
  <dc:title>проект</dc:title>
</cp:coreProperties>
</file>