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в сумі 1540, 00 грн. (одна  тисяча п’ятсот сорок гривень 00 коп.) на придбання товарів, а саме: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 xml:space="preserve">фоторамки  А4  у кількості 20 шт на суму 1240,00 грн. 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ртон у кількості 15 уп. на суму 300,00 грн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 в сумі  1540, 00 грн. (одна  тисяча п’ятсот сорок гривень 00 коп.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Служалюк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5:00Z</dcterms:created>
  <dc:creator>Admin</dc:creator>
  <dc:description/>
  <cp:keywords/>
  <dc:language>en-US</dc:language>
  <cp:lastModifiedBy>Admin</cp:lastModifiedBy>
  <cp:lastPrinted>2021-05-20T14:22:00Z</cp:lastPrinted>
  <dcterms:modified xsi:type="dcterms:W3CDTF">2021-05-27T12:45:00Z</dcterms:modified>
  <cp:revision>2</cp:revision>
  <dc:subject/>
  <dc:title/>
</cp:coreProperties>
</file>