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32"/>
        <w:gridCol w:w="5940"/>
      </w:tblGrid>
      <w:tr>
        <w:trPr/>
        <w:tc>
          <w:tcPr>
            <w:tcW w:w="308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 18.05.2021р.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. Могилів-Подільський               № 128-р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Про затвердження складу ініціативної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уп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з підготовки та проведенн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установчих зборів за участю інститутів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ського суспільства дл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ранн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членів громадської рад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виконавчому комітеті Могилів – Поділь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Могилів-Подільського району Вінниц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Відповідно до постанови Кабінету Міністрів України від 03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uk-UA"/>
        </w:rPr>
        <w:t>листопада 2010 року № 996 «Про забезпечення участі громадськості у формуванні та реалізації державної політики»</w:t>
      </w:r>
      <w:r>
        <w:rPr>
          <w:lang w:val="uk-UA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та </w:t>
      </w:r>
      <w:r>
        <w:rPr>
          <w:rFonts w:cs="ProbaPro;Times New Roman" w:ascii="ProbaPro;Times New Roman" w:hAnsi="ProbaPro;Times New Roman"/>
          <w:color w:val="1D1D1B"/>
          <w:sz w:val="27"/>
          <w:szCs w:val="27"/>
          <w:shd w:fill="FFFFFF" w:val="clear"/>
          <w:lang w:val="uk-UA"/>
        </w:rPr>
        <w:t xml:space="preserve">з метою </w:t>
      </w:r>
      <w:r>
        <w:rPr>
          <w:rFonts w:cs="Lato;Times New Roman" w:ascii="Lato;Times New Roman" w:hAnsi="Lato;Times New Roman"/>
          <w:color w:val="212529"/>
          <w:sz w:val="27"/>
          <w:szCs w:val="27"/>
          <w:shd w:fill="FFFFFF" w:val="clear"/>
          <w:lang w:val="uk-UA"/>
        </w:rPr>
        <w:t>забезпечення участі громадян у вирішенні питань місцевого значення, налагодження ефективної взаємодії з інститутами громадського суспільства, врахування громадської думки під час підготовки та реалізації рішень Могилів-Подільської міської ради та її виконавчих органів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uk-UA"/>
        </w:rPr>
        <w:t>1. Затвердити склад ініціативної групи з підготовки та проведення установчих зборів за участю інститутів громадянського суспільства для обрання членів громадської ради при виконавчому комітеті Могилів – Подільської міської ради (Додаток)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uk-UA"/>
        </w:rPr>
        <w:t>2. Відділу інформаційної діяльності та комунікацій з громадськістю міської ради  забезпечит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лежну організацію та проведення установчих зборів за участю інститутів громадянського суспільства для обрання членів громадської р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и виконавчому комітеті Могилів – Подільської міської рад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2) оприлюднення на офіційному вебсайті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6"/>
          <w:szCs w:val="26"/>
        </w:rPr>
        <w:t xml:space="preserve"> необхідної інформації щодо проведення установчих зборів за участю інститутів громадянського суспільства для обрання членів громадської ради при </w:t>
      </w:r>
      <w:r>
        <w:rPr>
          <w:rFonts w:cs="Times New Roman" w:ascii="Times New Roman" w:hAnsi="Times New Roman"/>
          <w:sz w:val="26"/>
          <w:szCs w:val="26"/>
          <w:lang w:val="uk-UA"/>
        </w:rPr>
        <w:t>виконавчому комітеті Могилів – Подільської міської рад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виконанням цього розпорядження покласти на </w:t>
      </w:r>
      <w:r>
        <w:rPr>
          <w:rFonts w:cs="Times New Roman" w:ascii="Times New Roman" w:hAnsi="Times New Roman"/>
          <w:sz w:val="26"/>
          <w:szCs w:val="26"/>
          <w:lang w:val="uk-UA"/>
        </w:rPr>
        <w:t>керуючого справами виконачого комітету В.Вербов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Міський голова                                                      Геннадій ГЛУХМАНЮК</w:t>
      </w:r>
    </w:p>
    <w:p>
      <w:pPr>
        <w:pStyle w:val="Normal"/>
        <w:tabs>
          <w:tab w:val="clear" w:pos="708"/>
          <w:tab w:val="left" w:pos="68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68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6860" w:leader="none"/>
        </w:tabs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ідготувала: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.Служалюк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 до 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   18.05.2021р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128-р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з підготовки та проведе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новчих зборів за участ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інститутів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омадянського суспільства дл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ленів громадської рад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 </w:t>
      </w:r>
      <w:r>
        <w:rPr>
          <w:rFonts w:cs="Times New Roman" w:ascii="Times New Roman" w:hAnsi="Times New Roman"/>
          <w:sz w:val="26"/>
          <w:szCs w:val="26"/>
          <w:lang w:val="uk-UA"/>
        </w:rPr>
        <w:t>виконавчому комітеті Могилів – Поділь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огилів-Подільського району Вінниц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47"/>
        <w:gridCol w:w="519"/>
        <w:gridCol w:w="5789"/>
      </w:tblGrid>
      <w:tr>
        <w:trPr/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ЕРБОВ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олодимир Вікторович 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уючий справами виконкому</w:t>
            </w:r>
          </w:p>
        </w:tc>
      </w:tr>
      <w:tr>
        <w:trPr/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ЛУЖАЛЮ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льга Вікторівна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13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інформаційної діяльност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4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комунікацій з громадськіст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апарату міської ради та виконком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Людмила Олександрівна 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4" w:leader="none"/>
              </w:tabs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 відділу кадрової та правової роботи апарату міської ради та виконком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УЧЕРУ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лексій Григорович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0" w:leader="none"/>
              </w:tabs>
              <w:spacing w:before="0" w:after="200"/>
              <w:ind w:left="101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АРАБУ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лександр Вікторович</w:t>
              <w:br/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громадської організації «Патріот України» (за згодою)</w:t>
            </w:r>
          </w:p>
        </w:tc>
      </w:tr>
      <w:tr>
        <w:trPr/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ОЙТОВИЧ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алерій Васильович 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керівник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мадсь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іза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гилів-Подільське краєзнавче товариство"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Голова правлінн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ИГ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ЄВ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ксана Василівна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13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інформаційної діяльності та комунікацій з громадськіст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апарату міської ради та виконком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Керуючий справами виконкому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         В.ВЕРБОВИЙ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baPro">
    <w:altName w:val="Times New Roman"/>
    <w:charset w:val="00"/>
    <w:family w:val="roman"/>
    <w:pitch w:val="default"/>
  </w:font>
  <w:font w:name="La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46:00Z</dcterms:created>
  <dc:creator>Admin</dc:creator>
  <dc:description/>
  <cp:keywords/>
  <dc:language>en-US</dc:language>
  <cp:lastModifiedBy>Admin</cp:lastModifiedBy>
  <cp:lastPrinted>2021-04-08T11:23:00Z</cp:lastPrinted>
  <dcterms:modified xsi:type="dcterms:W3CDTF">2021-05-18T12:46:00Z</dcterms:modified>
  <cp:revision>2</cp:revision>
  <dc:subject/>
  <dc:title/>
</cp:coreProperties>
</file>