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в сумі 1100, 00 грн. (одна  тисяча сто  гривень 00 коп.) на придбання товарів, а саме: фоторамки  (20  шт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Ротар В.І.) профінансувати кошти на надання послуг по КПКВК 0210180 КЕКВ 2282  в сумі  1100, 00 грн. (одна тисяча сто 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Style1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Служалюк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1:00Z</dcterms:created>
  <dc:creator>Admin</dc:creator>
  <dc:description/>
  <cp:keywords/>
  <dc:language>en-US</dc:language>
  <cp:lastModifiedBy>Admin</cp:lastModifiedBy>
  <cp:lastPrinted>2021-05-13T12:24:00Z</cp:lastPrinted>
  <dcterms:modified xsi:type="dcterms:W3CDTF">2021-05-18T12:31:00Z</dcterms:modified>
  <cp:revision>2</cp:revision>
  <dc:subject/>
  <dc:title/>
</cp:coreProperties>
</file>