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52"/>
        <w:gridCol w:w="2038"/>
      </w:tblGrid>
      <w:tr>
        <w:trPr/>
        <w:tc>
          <w:tcPr>
            <w:tcW w:w="3097" w:type="dxa"/>
            <w:tcBorders/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18.05.2021 р.</w:t>
            </w:r>
          </w:p>
        </w:tc>
        <w:tc>
          <w:tcPr>
            <w:tcW w:w="3752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38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5-р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18" w:right="-280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закупівлі дизельного палива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службового автомобіля на 2021 рік. 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.о уповноваженій особі з питань публічних закупівель  виконавчого комітет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 Петричук В.В.  провести закупівлю згідн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 діючого законодавства України за допомогою електронної системи </w:t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зе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и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лужбового автомобіля у кількості 1500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(однієї тисячі п’ятсот)  літрів у межах 42000 (сорок дві тисячі) грн.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о-економічному управлінню міської ради Ротарю В. І. профінансувати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шти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упівлі дизельного палива по КПКВ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02101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КЕК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210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умі 42000 (сорок дві тисячі)  грн. 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чальнику відділу бухгалтерського обліку  та звітності, головному бухгалтер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товару згідно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 Контроль за виконанням даного рішення покласти на керуючого справами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 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1:00Z</dcterms:created>
  <dc:creator>Пользователь Windows</dc:creator>
  <dc:description/>
  <cp:keywords/>
  <dc:language>en-US</dc:language>
  <cp:lastModifiedBy>Admin</cp:lastModifiedBy>
  <cp:lastPrinted>2021-05-17T10:51:00Z</cp:lastPrinted>
  <dcterms:modified xsi:type="dcterms:W3CDTF">2021-05-18T12:31:00Z</dcterms:modified>
  <cp:revision>2</cp:revision>
  <dc:subject/>
  <dc:title/>
</cp:coreProperties>
</file>