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5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виділення коштів до Дня захисту діте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eastAsia="Calibri"/>
          <w:sz w:val="28"/>
          <w:szCs w:val="28"/>
          <w:lang w:val="uk-UA"/>
        </w:rPr>
        <w:tab/>
        <w:tab/>
        <w:t>Керуючись ст. 42 Закону України «Про місцеве самоврядування в Україні», та відповідно до рішення  2 сесії  8 скликання міської ради від 23.12.2020 року № 36 « Про  міську програму щодо реалізації прав дитини на період з 2021 по 2025 роки».</w:t>
      </w:r>
    </w:p>
    <w:p>
      <w:pPr>
        <w:pStyle w:val="Normal"/>
        <w:tabs>
          <w:tab w:val="clear" w:pos="708"/>
          <w:tab w:val="left" w:pos="19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eastAsia="Calibri"/>
          <w:sz w:val="28"/>
          <w:szCs w:val="28"/>
          <w:lang w:val="uk-UA"/>
        </w:rPr>
        <w:tab/>
        <w:tab/>
        <w:t>1. Службі у справах дітей, сім’ї та молоді міської ради  (начальник Сувалова Леся Анатоліївна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, дітям з особливими потребами  на отримання подарунків до акції «Діти – це наше майбутнє» приуроченої до Дня захисту дітей, згідно з додатками.</w:t>
      </w:r>
    </w:p>
    <w:p>
      <w:pPr>
        <w:pStyle w:val="Normal"/>
        <w:tabs>
          <w:tab w:val="clear" w:pos="708"/>
          <w:tab w:val="left" w:pos="19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eastAsia="Calibri"/>
          <w:sz w:val="28"/>
          <w:szCs w:val="28"/>
          <w:lang w:val="uk-UA"/>
        </w:rPr>
        <w:tab/>
        <w:tab/>
        <w:t>2. Фінансово – економічному управлінню Могилів-Подільської міської ради (Ротар В.І.) провести фінансування по КПКВ 0913112, КЕКВ 2282 в сумі 51 163 грн. 20 коп. (П’ятдесят одна тисяча сто шістдесят три грн. 20 коп.) на подарунки та листівки до Дня захисту дітей.</w:t>
      </w:r>
    </w:p>
    <w:p>
      <w:pPr>
        <w:pStyle w:val="Normal"/>
        <w:tabs>
          <w:tab w:val="clear" w:pos="708"/>
          <w:tab w:val="left" w:pos="19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eastAsia="Calibri"/>
          <w:sz w:val="28"/>
          <w:szCs w:val="28"/>
          <w:lang w:val="uk-UA"/>
        </w:rPr>
        <w:tab/>
        <w:tab/>
        <w:t>3. Головному бухгалтеру служби у справах дітей, сім’ї та молоді міської ради (Чопенко Ю. Ю.)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ab/>
        <w:t>4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7.05.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>р. №</w:t>
      </w:r>
      <w:r>
        <w:rPr>
          <w:sz w:val="24"/>
          <w:szCs w:val="24"/>
          <w:lang w:val="uk-UA"/>
        </w:rPr>
        <w:t xml:space="preserve"> 123-р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rFonts w:eastAsia="Calibri"/>
          <w:sz w:val="48"/>
          <w:szCs w:val="48"/>
          <w:lang w:val="uk-UA"/>
        </w:rPr>
      </w:pPr>
      <w:r>
        <w:rPr>
          <w:rFonts w:eastAsia="Calibri"/>
          <w:sz w:val="48"/>
          <w:szCs w:val="48"/>
          <w:lang w:val="uk-UA"/>
        </w:rPr>
        <w:t>список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ітей-сиріт, дітей позбавлених батьківського піклування, дітей, що опинились в складних життєвих обставинах, дітей загиблих учасників АТО,  дітей  з особливими потребами  на отримання подарунків до акції «Діти – це наше майбутнє» приуроченої до Дня захисту дітей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567"/>
        <w:gridCol w:w="4108"/>
      </w:tblGrid>
      <w:tr>
        <w:trPr>
          <w:trHeight w:val="94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ізвище, ім’я, по-батькові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дитини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right="324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татус </w:t>
            </w:r>
            <w:r>
              <w:rPr>
                <w:rFonts w:eastAsia="Calibri"/>
                <w:b/>
                <w:bCs/>
                <w:sz w:val="28"/>
                <w:szCs w:val="28"/>
              </w:rPr>
              <w:t>дитин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дійчук Іван Денис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іксєєв Дмитро Юр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онюк Анастасія Микола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сенюк Леонід Вікто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таманюк Крістіна Іго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йло Ганна Васил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йло Діана Олекс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ланюк Анастасія Васил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ластрик Ан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ртко Неля Артем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рдянський Нікіта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харська Яна Вікто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лініна Каріна Вікто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ілоусов Кирило Денис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-сирота, 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жко Дмитро Іго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жко Єлізавета Володими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військовослужбовця, який загинув а антитерористичній операції на сході Україн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Богуцька Анастасія Сергії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днар Володимир Іго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днар Іванна Серг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йко Ангеліна Віта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йко Антон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йко Богдана Віта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йко Вадим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рковський Владислав Владислав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чаров Артем Олег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индак Ангеліна Іго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удяк Іван Денисович 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дяк Павло Дмит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ра Альо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-сирота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рко Єва Серг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рлака Володимир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сютинський Максим Олег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ракша Давід Андр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тт Даніель Павл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дзінський Артем Василь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енко Ольга Вітал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ко Євгенія Руслан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 Анна Анд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 Олександр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 Роман Вікто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а Яніна Вікто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йчук Кирило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кавюк Роман Олег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сенко Володимир Романович 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рега Ангелі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рматюк Софія Вікто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ухенька Марія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ущак Дар’я Олег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військовослужбовця, який загинув а антитерористичній операції на сході Україн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енко Ілля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ва Ілона Геннад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гор’єв Андрій Валер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гораш Вікторія Васил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уджол Анастасія Олександрівна 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дзь Іван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лько Ярослав-Богдан Василь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менний Геннадій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менюк Альона Володими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цол Матвій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шуватий Кіріл Геннад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ркач Діана Іго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ркач Єгор Іго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іденко Володимир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митрієнко Анатолій Валерійович  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митрієнко Олександра Валер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вгань Даяна Анато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іннік Михайло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нчевський Яків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удкіна Марія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уніч Артем Ростислав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унська Валерія  Володими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52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урба Софія Серг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ордонець Владислав Валер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bookmarkStart w:id="0" w:name="RANGE!B54"/>
            <w:bookmarkEnd w:id="0"/>
            <w:r>
              <w:rPr>
                <w:rFonts w:eastAsia="Calibri"/>
                <w:sz w:val="24"/>
                <w:szCs w:val="24"/>
              </w:rPr>
              <w:t>Захар’яш Лідія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яєць Альона Пет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льницький Ернест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льченко Даниїл Анд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льченко Максим Руслан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лініченко Сергій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мишев Ілля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ауш Маргарита Федорі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ерницький Олександр Геннад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зян Уляна Анд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ьофас Соломія Олег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жокар Любов Анатоліївна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зачок Софія Романівна 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лан Артем Серг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лан Максим Дмитр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лов Даниїл Валер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есник Дмитро Ів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арчук Вадим Вячеслав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арчук Ілля Вячеслав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ляр Сергій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тантинюк Арсен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пач Владислав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дон Вікторія Микола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нійчук Денис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ольов Петро Михайл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сіянчук Анастасія Максим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това Софія Русл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цан  Вікторія Васил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йчинська Анастасія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ривенко Вячеслав Олексійович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ивченко Дмитро Євген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ючков Василь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-сирота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ючков Микола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-сирота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сенчук Софія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дрицький Нікіта Олег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зовов Артем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івар-Шиманський Тимур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чиковський Максим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ло Ростислав Анато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шнір Анастасія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шнір Максим Анато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вренчук Олександр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вринюк Артем Ю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вринюк Даніл Ю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врова   Катерина Віта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данюк Ангеліна  Володими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скус Олександр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скаускас Іван Ром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хоштан Анастасія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совий Данило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зовська Маргарита Русл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масова Дар’я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уценко Глеб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ьова Назар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юдвинська Анастасія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юдвинська Дарія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, 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юдвинський Артем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ютий Дмитро Володимирович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ай Богдан Леонід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нке Кір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ньковська Олександра Русл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ченков Максим Олекс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чишин Михайло Ю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чук Олександр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льник Ангелі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льник Іван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льничук Анна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нів Софія Ів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хайлова Марина Анато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ішогло Іван Юрійович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ару Олександр Дмит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імова Анна Геннад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хідько Іван Ів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ско Ілля Ів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ородник Анна Васил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ійник Ангеліна Ю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нищенко Кирило Артем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марчук Богдана Микола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марчук Сергій Анато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, 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ниця Олександр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нкова Юлія Анато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нчук Кирил Анато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расунько Вероніка Микола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арасунько Христина Андрії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расунько Ярослав Микола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стушенко Андрій Денис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хненко Богдан Я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ковський Олександр Русл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трановський Любомир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трушка Владислав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ень Марія Ром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дшумний Олександр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есна Юлія  Микола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яцко Андрій Євгенійович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яцко Анна Євгенії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наховська Яна Володими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наховський Максим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омарьов Олексій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- сирота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пелевська Ангеліна Олег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тна Марія Анато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целуйко Віталій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шванюк Анна Геннад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ймак Данііл Максим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есюк  Ілля Денис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удиус Катери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стовіт Арсеній Вале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ткова Кіра Ю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бчинський Нікіта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балкін Артем Вікто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гальський Назар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й Володимир Вікто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мановський Олег Іго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ссу Жан Ром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ябошапка Анастасія Вадим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ябошапка Андрій Вадим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ябошапка Богдан Вадим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ябошапка Вікторія Вадим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ябошапка Олександр Вадим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батин Артем Ів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вицька Софія Леонід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вчук Тетяна Олег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гайдак Богдана Вале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уляк Діана Віта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ирида Вікторія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ічколап Вікторія Миколаї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ічколап Ірина Ю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геда Марія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лезньов Артем  Сергійович 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ідоренко Ілля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ічкар Ілля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ічкар Максим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ярук Анастасія Денис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ярук Ілля Ів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боднянюк Артем Дмит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бодянюк Анастасія Євге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бодянюк Владислава Русл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бодянюк Дмитро Іва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кровіщук Анастасія Ів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кіна Аліс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рокатий Павло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рінчан Назар Віта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кевич Ілля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панишин Владислав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цюк Ростислав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ярчук Олександр Анд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шнюк Владислав Дем’я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шнюк Єлізавета Дем’я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ільцов Анатолій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ханова Ніка Віта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рановський Ілля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расова Єлізавета В'ячеслав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ісменецька Олександр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ітус Ан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іщенко Єлизавета Серг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кач Максим Владислав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качук Євгеній Пет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качук Максим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качук Сергій Василь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май Едуард Ярослав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ина Даніїл Вале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ина Назарій Вале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орович Сніжа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итина-сирота 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оровський Максим Ю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рман Кристи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лімон Даніїл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ілова Аріна Ів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веткова Ангеліна Русл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, 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веткова Сабріна Ю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, яка перебуває в СЖО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ганчук Дмитро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ганчук Марія Володими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рфа Герман Вадим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ботаєв Ян Анато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кайда Микола Серг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кас Софія Русл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нявська Ольга Віта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жевський Ростислав Ян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чірко Марко Олекс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орнокнижна  Іванна Іван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орнокнижний Артем Анатол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умак Євгеній Євген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уплакова   Марія Анд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аргородський Ростислав Денис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вець Аліна Олекс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вчук Владислав Вікто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лест Володимир О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пілова Аліна Олександрі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ербанюк Ангеліна Анатол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ПБП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гніч Богдан Вікто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сінська Владислава Юрії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сінський Владислав Юрій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центюк Костянтин Вікто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4" w:hanging="36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цишен Даниїл Володими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тина з особливими потребами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 виконкому</w:t>
        <w:tab/>
        <w:tab/>
        <w:tab/>
        <w:tab/>
        <w:tab/>
        <w:t>Володимир ВЕРБОВИЙ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8:00Z</dcterms:created>
  <dc:creator>Пользователь Windows</dc:creator>
  <dc:description/>
  <cp:keywords/>
  <dc:language>en-US</dc:language>
  <cp:lastModifiedBy>Admin</cp:lastModifiedBy>
  <cp:lastPrinted>2021-05-18T09:59:00Z</cp:lastPrinted>
  <dcterms:modified xsi:type="dcterms:W3CDTF">2021-05-18T12:28:00Z</dcterms:modified>
  <cp:revision>2</cp:revision>
  <dc:subject/>
  <dc:title/>
</cp:coreProperties>
</file>