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міського голови</w:t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3741"/>
        <w:gridCol w:w="2428"/>
      </w:tblGrid>
      <w:tr>
        <w:trPr/>
        <w:tc>
          <w:tcPr>
            <w:tcW w:w="3092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ід 13.05.2021р.</w:t>
            </w:r>
          </w:p>
        </w:tc>
        <w:tc>
          <w:tcPr>
            <w:tcW w:w="3741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. Могилів-Подільський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20-р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 змін   до  бюджету Могилів-Подільської міської територіальної  громади Могилів-Подільського району Вінницької області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а  2021 рік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42 Закону  України «Про  місцеве  самоврядування в                Україні»,  ст. 23   Бюджетного  кодексу  України,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ішенням  2 сесії міської  ради  8  скликанн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ід 23.12.2020р. №6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Про  бюджет Могилів-Подільської міської територіальної громади Могилів-Подільського району Вінницької області на 2021 рік»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гідно розпорядження Голови облдержадміністрації від 30.04.2021р. №370 «Про внесення змін до обласного бюджету на 2021 рік» та Реєстрів про зміни до річного та помісячного розпису асигнувань загального фонду обласного бюджету на 2021 рік №1 від 06.05.2021р. та №3 від 05.05.2021р.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більшити загальний фонд бюджету міської територіальної громад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ходах:</w:t>
      </w:r>
    </w:p>
    <w:p>
      <w:pPr>
        <w:pStyle w:val="Normal"/>
        <w:rPr/>
      </w:pPr>
      <w:r>
        <w:rPr>
          <w:sz w:val="28"/>
          <w:szCs w:val="28"/>
        </w:rPr>
        <w:t>Збільшити КБКД 41053900 Інші субвенції з місцевого бюджету «Субвенція з обласного бюджету місцевим бюджетам на компенсаційні виплати за пільговий проїзд окремих категорій громадян на міжміських внутрішньо обласних маршрутах загального користування»   в березні місяці на суму 4 076  грн.</w:t>
      </w:r>
    </w:p>
    <w:p>
      <w:pPr>
        <w:pStyle w:val="Normal"/>
        <w:tabs>
          <w:tab w:val="clear" w:pos="708"/>
          <w:tab w:val="left" w:pos="29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rPr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Збільшити КБКД 41055000 «Субвенція з місцевого бюджету на здійснення підтримки окремих закладів та заходів у системі охорони здоров’я за рахунок відповідної субвенції з державного бюджету» (Цільові видатки на лікування хворих на цукровий та не цукровий діабет) в квітні місяці на суму 149 841грн, в травні місяці на суму 141 515 грн, в червні місяці на суму 162 314 грн.</w:t>
      </w:r>
    </w:p>
    <w:p>
      <w:pPr>
        <w:pStyle w:val="Normal"/>
        <w:tabs>
          <w:tab w:val="clear" w:pos="708"/>
          <w:tab w:val="left" w:pos="29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идатках:</w:t>
      </w:r>
    </w:p>
    <w:p>
      <w:pPr>
        <w:pStyle w:val="Normal"/>
        <w:rPr/>
      </w:pPr>
      <w:r>
        <w:rPr>
          <w:sz w:val="28"/>
          <w:szCs w:val="28"/>
        </w:rPr>
        <w:t xml:space="preserve">Збільшити КПКВ 0813033 КЕКВ 2610 в березні місяці на суму 4 076 грн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КПКВ 0212144  КЕКВ 2730  в квітні місяці на суму 149 841 грн, </w:t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sz w:val="28"/>
          <w:szCs w:val="28"/>
        </w:rPr>
        <w:t>в травні місяці на суму 141 515 грн, в червні місяці на суму 162 314 грн.</w:t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Дане  розпорядження підлягає  затвердженню  на  черговій  сесії     міської 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озпорядження   залишаю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Геннадій ГЛУХМАНЮ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Підг.   Віктор РОТА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eastAsia="Arial Unicode MS" w:cs="Bookman Old Style"/>
      <w:sz w:val="27"/>
      <w:szCs w:val="27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2:22:00Z</dcterms:created>
  <dc:creator>Alena</dc:creator>
  <dc:description/>
  <cp:keywords/>
  <dc:language>en-US</dc:language>
  <cp:lastModifiedBy>Admin</cp:lastModifiedBy>
  <dcterms:modified xsi:type="dcterms:W3CDTF">2021-05-18T12:22:00Z</dcterms:modified>
  <cp:revision>2</cp:revision>
  <dc:subject/>
  <dc:title/>
</cp:coreProperties>
</file>